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Кіровоград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2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9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0"/>
        <w:gridCol w:w="2261"/>
        <w:gridCol w:w="6"/>
        <w:gridCol w:w="4536"/>
        <w:gridCol w:w="1418"/>
        <w:gridCol w:w="1"/>
        <w:gridCol w:w="1416"/>
        <w:gridCol w:w="3"/>
        <w:gridCol w:w="1415"/>
        <w:gridCol w:w="4"/>
        <w:gridCol w:w="1413"/>
        <w:gridCol w:w="7"/>
        <w:gridCol w:w="1411"/>
        <w:gridCol w:w="8"/>
        <w:gridCol w:w="1427"/>
        <w:gridCol w:w="8"/>
      </w:tblGrid>
      <w:tr>
        <w:trPr>
          <w:cantSplit w:val="true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аговіщенський (Ульяновський)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аговіщенський (Ульяновський)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аговіщенський (Ульяновський)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бринец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бринец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бринец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ша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, м.Гайвор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8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, м.Гайвор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8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лован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лован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лован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велич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велич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нам'я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нам'янський район, м.Знам`янка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4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5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8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нам'янський район, м.Знам`янка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8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нам'я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нам'я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мпан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мпан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мпан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ШТОРМ-ТЕ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18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8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8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ШТОРМ-ТЕ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8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18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овис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город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город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город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рхангельський 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рхангельський 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рхангельський 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иргор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иргор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иргор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краї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краї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краї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краї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ітлов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ітловодський район, смт.Власовка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ітлов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ітлов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ітлов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стин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6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6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65</Words>
  <Characters>16555</Characters>
  <CharactersWithSpaces>602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7:00Z</dcterms:created>
  <dc:creator>Soroka</dc:creator>
  <dc:description/>
  <dc:language>en-US</dc:language>
  <cp:lastModifiedBy/>
  <dcterms:modified xsi:type="dcterms:W3CDTF">2024-12-04T09:51:00Z</dcterms:modified>
  <cp:revision>13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