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Чернігі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6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8"/>
        <w:gridCol w:w="3"/>
        <w:gridCol w:w="2258"/>
        <w:gridCol w:w="6"/>
        <w:gridCol w:w="10"/>
        <w:gridCol w:w="4521"/>
        <w:gridCol w:w="5"/>
        <w:gridCol w:w="21"/>
        <w:gridCol w:w="1461"/>
        <w:gridCol w:w="18"/>
        <w:gridCol w:w="1401"/>
        <w:gridCol w:w="21"/>
        <w:gridCol w:w="1393"/>
        <w:gridCol w:w="3"/>
        <w:gridCol w:w="24"/>
        <w:gridCol w:w="1377"/>
        <w:gridCol w:w="45"/>
        <w:gridCol w:w="1388"/>
        <w:gridCol w:w="32"/>
        <w:gridCol w:w="1374"/>
        <w:gridCol w:w="12"/>
        <w:gridCol w:w="34"/>
      </w:tblGrid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ац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ацький район, м.Бахма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ацький район, м.Бахма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ацький район, м.Бахма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брови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брови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зня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зня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рви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ня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ня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нянський  район, м.Городня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чня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еле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еле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еле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п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п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юк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юк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юківський  район, м.Корюкі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лик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АСКО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2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АСКО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ЧЕРНІГІВОБЛЕНЕРГО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18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ЧЕРНІГІВОБЛЕНЕРГО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18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77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2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нський район, м.Мен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, м.Ніжи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, м.Ніжи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, м.Ніжи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город-Сівер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с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с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, м.Прилуки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4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пки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мен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овський (Щорсівський)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овський (Щорсівський)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сни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рібня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алаї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4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4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2</Words>
  <Characters>11552</Characters>
  <CharactersWithSpaces>420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7:00Z</dcterms:created>
  <dc:creator>Soroka</dc:creator>
  <dc:description/>
  <dc:language>en-US</dc:language>
  <cp:lastModifiedBy/>
  <dcterms:modified xsi:type="dcterms:W3CDTF">2024-12-04T10:08:00Z</dcterms:modified>
  <cp:revision>13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