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и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6"/>
        <w:gridCol w:w="4530"/>
        <w:gridCol w:w="1417"/>
        <w:gridCol w:w="1413"/>
        <w:gridCol w:w="1427"/>
        <w:gridCol w:w="1418"/>
        <w:gridCol w:w="1421"/>
        <w:gridCol w:w="14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ЕМІОР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, с.Здор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узьмічов Володимир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7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ерез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, м.Мирон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, м.Обух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ЛЛІКОММ, ЛТ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6</Words>
  <Characters>35030</Characters>
  <CharactersWithSpaces>1274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4-12-04T09:51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