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Донец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6"/>
        <w:gridCol w:w="2267"/>
        <w:gridCol w:w="9"/>
        <w:gridCol w:w="4509"/>
        <w:gridCol w:w="27"/>
        <w:gridCol w:w="1388"/>
        <w:gridCol w:w="31"/>
        <w:gridCol w:w="1390"/>
        <w:gridCol w:w="34"/>
        <w:gridCol w:w="1402"/>
        <w:gridCol w:w="24"/>
        <w:gridCol w:w="1392"/>
        <w:gridCol w:w="27"/>
        <w:gridCol w:w="1391"/>
        <w:gridCol w:w="30"/>
        <w:gridCol w:w="1230"/>
        <w:gridCol w:w="9"/>
        <w:gridCol w:w="35"/>
      </w:tblGrid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орецьк (м.Дзержинськ) район, смт.Новгородськ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мутський (Артемівський) район, с.Зай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мутський (Артемівський) район, м.Бахму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мутський (Артемівський) район, м.Бахму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ойківський (Тельманівський) район, смт.Бойківське (Тельманов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смт.Донськ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м.Волновах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смт.Олен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смт.Олен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м.Волновах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м.Волновах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, с.Добропіл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, с.Добропіл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, с.Добропіл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1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иманський (Краснолиманський) район, м.Красний Лима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вд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вд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отов Олександр Михайлович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3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3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"Центр-Донба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4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6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4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6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Артемвугілл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06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8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ДОКУЧАЄВСЬКИЙ ФЛЮСО-ДОЛОМІТНИЙ КОМБІНА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4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ДОКУЧАЄВСЬКИЙ ФЛЮСО-ДОЛОМІТНИЙ КОМБІНА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4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ега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2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2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ега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09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ега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09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04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ДонбасІнформЗв`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7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ФТІ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9.20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компанія "УСТ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3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ДОНЕЦЬКСТАЛЬ" - МЕТАЛУРГІЙНИЙ ЗАВ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4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5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МІ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4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5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2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ПО ТК-Донба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2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2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ХНОЛОГІЧНИЙ ЗВ`ЯЗОК ФАРЛЕП-ДОН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4.20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9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5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Промспецзв'язо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1.20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1.2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9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МІ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2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3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2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2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орд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3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`язокбуд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1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4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1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`язокбуд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1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4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1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ОНІК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3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ОНІК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ОНІК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2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ОНІК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МІ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2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3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2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2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компанія "УСТ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3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іжнародний аеропорт Донецьк імені С.С. Прокоф'єв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2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3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2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2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7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5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5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6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7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6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ЕКТ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8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8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8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ЕКТ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5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8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8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8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ЕКТ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8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8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8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7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b/>
                <w:bCs/>
                <w:sz w:val="18"/>
                <w:szCs w:val="18"/>
                <w:lang w:val="en-US"/>
              </w:rPr>
              <w:t>3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16"/>
                <w:szCs w:val="16"/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1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4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8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5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5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6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8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Селидове, смт.Цукурине, Курах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Селидове, смт.Цукурине, Курах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Селидове, смт.Цукурине, Курах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, м.Іловай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, м.Зугре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ТЕК СХІДЕНЕРГО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7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2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крите акціонерне товариство "Харцизький трубний завод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9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нгушський (Першотравневий) район, смт.Мангуш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нгушський (Першотравневий) район, смт.Мангуш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нгушський (Першотравневий) район, смт.Ял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зо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зо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Красноармійськвугілл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9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ДЗ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5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5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, м.Слов'ян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, м.Слов'ян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, м.Слов'ян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, смт.Старобеш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, смт.Старобеш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аробешівський район, м.Кальміуське (Комсомоль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, м.Шахта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, м.Шахта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, м.Ясинува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4430</Words>
  <Characters>116623</Characters>
  <CharactersWithSpaces>42426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4:00Z</dcterms:created>
  <dc:creator>Soroka</dc:creator>
  <dc:description/>
  <dc:language>en-US</dc:language>
  <cp:lastModifiedBy/>
  <dcterms:modified xsi:type="dcterms:W3CDTF">2024-12-04T09:46:00Z</dcterms:modified>
  <cp:revision>16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