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інни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"/>
        <w:gridCol w:w="8"/>
        <w:gridCol w:w="2297"/>
        <w:gridCol w:w="8"/>
        <w:gridCol w:w="8"/>
        <w:gridCol w:w="4522"/>
        <w:gridCol w:w="5"/>
        <w:gridCol w:w="14"/>
        <w:gridCol w:w="1405"/>
        <w:gridCol w:w="14"/>
        <w:gridCol w:w="1403"/>
        <w:gridCol w:w="16"/>
        <w:gridCol w:w="1398"/>
        <w:gridCol w:w="3"/>
        <w:gridCol w:w="18"/>
        <w:gridCol w:w="1400"/>
        <w:gridCol w:w="19"/>
        <w:gridCol w:w="1398"/>
        <w:gridCol w:w="20"/>
        <w:gridCol w:w="1269"/>
        <w:gridCol w:w="27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географічні номери)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Н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та початку користування правами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, м.Калин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7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7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м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м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с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с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жо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жо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і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і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комунікаційна компанія "Вінтелепор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, м.Немирів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ат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ат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ща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ща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гребище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, м.Гніван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, с.Селищ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Томашпіл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Вапняр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Вапняр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с.Обод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с.Обод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, м.Тульч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мільницький район, м..Хмільник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вецький район, смт.Чернівці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вецький район, смт.Чернівці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чельн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чельн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, м.Ямпіл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965</Words>
  <Characters>23450</Characters>
  <CharactersWithSpaces>853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2:00Z</dcterms:created>
  <dc:creator>Soroka</dc:creator>
  <dc:description/>
  <dc:language>en-US</dc:language>
  <cp:lastModifiedBy/>
  <dcterms:modified xsi:type="dcterms:W3CDTF">2024-12-04T09:43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