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ерсо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8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лепети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олександр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рогачи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сокопіль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ностаї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анч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8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7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, смт.Антон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Плутон-СВ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Чорнобаївка зв'язок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ронц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трої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9</Words>
  <Characters>14603</Characters>
  <CharactersWithSpaces>531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4-12-04T10:06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