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4531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4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.08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2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5422</Words>
  <Characters>118177</Characters>
  <CharactersWithSpaces>4299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4-12-04T10:04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