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Полта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6"/>
        <w:gridCol w:w="2266"/>
        <w:gridCol w:w="3"/>
        <w:gridCol w:w="4557"/>
        <w:gridCol w:w="1417"/>
        <w:gridCol w:w="2"/>
        <w:gridCol w:w="1417"/>
        <w:gridCol w:w="3"/>
        <w:gridCol w:w="1413"/>
        <w:gridCol w:w="6"/>
        <w:gridCol w:w="1413"/>
        <w:gridCol w:w="8"/>
        <w:gridCol w:w="1408"/>
        <w:gridCol w:w="11"/>
        <w:gridCol w:w="1526"/>
        <w:gridCol w:w="15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ик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ременчуцький завод дорожніх маши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ЮКІВСЬКИЙ ВАГОНОБУДІВ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турбомеханіч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ш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ж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, м.Хорол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ух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6</Words>
  <Characters>29702</Characters>
  <CharactersWithSpaces>1080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4-12-04T10:03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