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Херсо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3"/>
        <w:gridCol w:w="4528"/>
        <w:gridCol w:w="5"/>
        <w:gridCol w:w="14"/>
        <w:gridCol w:w="1403"/>
        <w:gridCol w:w="19"/>
        <w:gridCol w:w="1398"/>
        <w:gridCol w:w="23"/>
        <w:gridCol w:w="1391"/>
        <w:gridCol w:w="4"/>
        <w:gridCol w:w="27"/>
        <w:gridCol w:w="1391"/>
        <w:gridCol w:w="31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исла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исла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зер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лепети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олександрі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рхньорогачи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сокопіль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еніче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приста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приста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рностаї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ланча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х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2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2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87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Нова Кахо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7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2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54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5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32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3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, смт.Антонівка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ФІ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ФІ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Плутон-СВ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Чорнобаївка зв'язок"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Херс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сірогоз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ижньосірогоз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воронц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троїц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шківський (Цюрупинський)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ад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адов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апли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аплинський район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9</Words>
  <Characters>14603</Characters>
  <CharactersWithSpaces>531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5:00Z</dcterms:created>
  <dc:creator>Soroka</dc:creator>
  <dc:description/>
  <dc:language>en-US</dc:language>
  <cp:lastModifiedBy/>
  <dcterms:modified xsi:type="dcterms:W3CDTF">2024-10-03T11:59:00Z</dcterms:modified>
  <cp:revision>1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