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Полтав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53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0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6"/>
        <w:gridCol w:w="2266"/>
        <w:gridCol w:w="3"/>
        <w:gridCol w:w="4557"/>
        <w:gridCol w:w="1417"/>
        <w:gridCol w:w="2"/>
        <w:gridCol w:w="1417"/>
        <w:gridCol w:w="3"/>
        <w:gridCol w:w="1413"/>
        <w:gridCol w:w="6"/>
        <w:gridCol w:w="1413"/>
        <w:gridCol w:w="8"/>
        <w:gridCol w:w="1408"/>
        <w:gridCol w:w="11"/>
        <w:gridCol w:w="1526"/>
        <w:gridCol w:w="15"/>
      </w:tblGrid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багача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багача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д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д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д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д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д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д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д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д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д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д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д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оби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оби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оби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оби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лоби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ребінківський район, м.Гребінк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ребін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ребінківський район, м.Гребінк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ребін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ребінківський район, м.Гребінк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ребін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ика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інь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інь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інь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інь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інь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інь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інь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інь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інь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інь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іньк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р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р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р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р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рлівський район, м.Карлівк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р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р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рлівський район, м.Карлівк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р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бел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бел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бел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беля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ельщи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зельщи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теле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теле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теле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, 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, 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9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КЦІОНЕРНЕ ТОВАРИСТВО "ТРАНСНАЦІОНАЛЬНА ФІНАНСОВО-ПРОМИСЛОВА НАФТОВА КОМПАНІЯ "УКРТАТНАФТ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0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КЦІОНЕРНЕ ТОВАРИСТВО "ТРАНСНАЦІОНАЛЬНА ФІНАНСОВО-ПРОМИСЛОВА НАФТОВА КОМПАНІЯ "УКРТАТНАФТ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0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КЦІОНЕРНЕ ТОВАРИСТВО "ТРАНСНАЦІОНАЛЬНА ФІНАНСОВО-ПРОМИСЛОВА НАФТОВА КОМПАНІЯ "УКРТАТНАФТ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0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, 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КЦІОНЕРНЕ ТОВАРИСТВО "ТРАНСНАЦІОНАЛЬНА ФІНАНСОВО-ПРОМИСЛОВА НАФТОВА КОМПАНІЯ "УКРТАТНАФТ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0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, 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4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, 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4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, 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Кременчуцький завод дорожніх машин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7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, 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9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, 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КЦІОНЕРНЕ ТОВАРИСТВО "ТРАНСНАЦІОНАЛЬНА ФІНАНСОВО-ПРОМИСЛОВА НАФТОВА КОМПАНІЯ "УКРТАТНАФТ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0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, 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УБЛІЧНЕ АКЦІОНЕРНЕ ТОВАРИСТВО "КРЮКІВСЬКИЙ ВАГОНОБУДІВНИЙ ЗАВОД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, 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, 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енчуцький район, 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хви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хви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охви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бе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бе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бенський район, м.Лубни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бе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бе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бе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бенський район, м.Лубни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бе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бе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бенський район, м.Лубни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бе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бе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Полтавський гірничо-збагачувальний комбінат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1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Полтавський гірничо-збагачувальний комбінат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1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ішні Плавні (м.Комсомольськ), м.м.Горішні Плавні (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Полтавський гірничо-збагачувальний комбінат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1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ішні Плавні (м.Комсомольськ), м.м.Горішні Плавні (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Полтавський гірничо-збагачувальний комбінат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1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Полтавський гірничо-збагачувальний комбінат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1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рішні Плавні (м.Комсомольськ), м.м.Горішні Плавні (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Полтавський гірничо-збагачувальний комбінат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1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Горішні Плавні (м.Комсомольськ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Полтавський гірничо-збагачувальний комбінат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1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3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2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3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3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3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7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еменчук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бни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ВЕЛТОН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ІСП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Полтавський турбомеханічний завод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1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6.201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7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3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1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6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6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6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69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3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8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ВАК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8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8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9.201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9.2017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8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8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8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8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89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ВАК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9.201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9.2017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ВЕЛТОН ІСП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ВЕЛТОН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ІСП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ВЕЛТОН ІСП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ВЕЛТОН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ІСП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17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5.2017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Науково-виробниче товариство з обмеженою відповідальністю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Солве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Науково-виробниче товариство з обмеженою відповідальністю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Солве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7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3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7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7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олтава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ш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ргород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ргород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ргород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ргород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ргород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ргород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ргород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ргород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санжар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санжар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санжар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ржи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иряти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иряти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иряти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иряти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ешети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ешети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ешети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ешети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ешети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ешети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ешетил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емен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емен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емен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ль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ль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ль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льський район, м.Хорол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ль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ороль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орнухин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т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т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утівс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иша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иша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иша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ишацький район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0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0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56</Words>
  <Characters>29702</Characters>
  <CharactersWithSpaces>10805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32:00Z</dcterms:created>
  <dc:creator>Soroka</dc:creator>
  <dc:description/>
  <dc:language>en-US</dc:language>
  <cp:lastModifiedBy/>
  <dcterms:modified xsi:type="dcterms:W3CDTF">2024-10-09T11:38:00Z</dcterms:modified>
  <cp:revision>15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