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Київ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45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6"/>
        <w:gridCol w:w="4530"/>
        <w:gridCol w:w="1417"/>
        <w:gridCol w:w="1413"/>
        <w:gridCol w:w="1427"/>
        <w:gridCol w:w="1418"/>
        <w:gridCol w:w="1421"/>
        <w:gridCol w:w="142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сяг (кількі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ариш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РЕМІОРІ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5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6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5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5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7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ілоцерківський район, 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оцер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гусла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1.05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.05.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СИСТЕМИ УКРАЇН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испільський район, м.Бориспі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род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2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, 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СИСТЕМИ УКРАЇН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ров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, с.Здорів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Кузьмічов Володимир Анд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7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підприємство "БТ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7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10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1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ь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, м.Вишгор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УКР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9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, м.Вишгород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шгород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да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гу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гу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ванк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гарл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иєво-Святошинський район, м.Вишнев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7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иєво-Святошинський район, м.Вишнев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иєво-Святош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ерез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іла Церкв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Бровар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3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, смт.Бу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, смт.Бу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Ірпі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иї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ЕКОМУНІКАЦІЙНА КОМПАНІЯ "ЧЕРЕ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1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6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6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Славутич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би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спеціалазоване підприємство "Центральне підприємство з поводження з радіоактивними відхо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рнобил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спеціалазоване підприємство "Центральне підприємство з поводження з радіоактивними відходам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7.1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кар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, м.Миронів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рон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6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ИЇВЩИНА-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5.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5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бухівський район, м.Обух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ПОЛЛІКОММ, ЛТ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10.20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9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яслав-Хмельниц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і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китня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квир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тавище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араща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етії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, м.Фаст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, м.Фаст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8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12.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Фастів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, м.Ягот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, м.Яготи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ублічне акціонерне товариство "УКРТРАНСГАЗ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6.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6.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готинський район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2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56</Words>
  <Characters>35030</Characters>
  <CharactersWithSpaces>12744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7:00Z</dcterms:created>
  <dc:creator>Soroka</dc:creator>
  <dc:description/>
  <dc:language>en-US</dc:language>
  <cp:lastModifiedBy/>
  <dcterms:modified xsi:type="dcterms:W3CDTF">2024-10-03T11:04:00Z</dcterms:modified>
  <cp:revision>14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