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еографічні номери місцевих телефонних мереж фіксованого зв’язку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uk-UA"/>
        </w:rPr>
      </w:pPr>
      <w:r>
        <w:rPr>
          <w:sz w:val="20"/>
          <w:szCs w:val="20"/>
          <w:lang w:val="uk-UA"/>
        </w:rPr>
        <w:t xml:space="preserve">Примітка: 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*Згідно до частини другої пункту 8</w:t>
      </w:r>
      <w:r>
        <w:rPr>
          <w:rFonts w:cs="Times New Roman CYR" w:ascii="Times New Roman CYR" w:hAnsi="Times New Roman CYR"/>
          <w:bCs/>
          <w:sz w:val="20"/>
          <w:szCs w:val="20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 розділу ХІХ «Прикінцеві та перехідні положення» Закону України «Про електроні комунікації» установлено, що строк дії діючих дозволів на користування ресурсом нумерації автоматично продовжується на період дії воєнного стану в Україні, введеного Указом Президента України «Про введення воєнного стану в Україні» від 24 лютого 2022 року № 64/2022, затвердженим Законом України «Про затвердження Указу Президента України «Про введення воєнного стану в Україні»» від 24 лютого 2022 року № 2102-</w:t>
      </w:r>
      <w:r>
        <w:rPr>
          <w:rFonts w:cs="Times New Roman CYR" w:ascii="Times New Roman CYR" w:hAnsi="Times New Roman CYR"/>
          <w:bCs/>
          <w:sz w:val="20"/>
          <w:szCs w:val="20"/>
        </w:rPr>
        <w:t>IX</w:t>
      </w: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>, та протягом шести місяців з дня його припинення чи скасування без дотримання вимог статті 77 цього Закону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Закарпатська область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Код зони - 31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8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"/>
        <w:gridCol w:w="2153"/>
        <w:gridCol w:w="19"/>
        <w:gridCol w:w="4536"/>
        <w:gridCol w:w="8"/>
        <w:gridCol w:w="1409"/>
        <w:gridCol w:w="8"/>
        <w:gridCol w:w="1410"/>
        <w:gridCol w:w="8"/>
        <w:gridCol w:w="1409"/>
        <w:gridCol w:w="8"/>
        <w:gridCol w:w="1366"/>
        <w:gridCol w:w="1461"/>
        <w:gridCol w:w="8"/>
        <w:gridCol w:w="1423"/>
      </w:tblGrid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Х1Х2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айон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селений пункт</w:t>
            </w:r>
          </w:p>
        </w:tc>
        <w:tc>
          <w:tcPr>
            <w:tcW w:w="4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ристувач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ресурсу нумерації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сурс нумерації (географічні номери)</w:t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Дозвіл </w:t>
            </w:r>
          </w:p>
        </w:tc>
      </w:tr>
      <w:tr>
        <w:trPr>
          <w:trHeight w:val="6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очаток діапазон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Кінець діапазо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Обсяг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(кількість)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ішенн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Дозволу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Д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ат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рмін дії*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чатку користування правами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Берег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еликоберезня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, м.Виноградів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5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иноград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Воловец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Ірша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ДАТАГРУП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1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7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.08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О-2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3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6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.03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Товариство з обмеженою відповідальністю "Західно-Європейські Телекомунікації"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83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3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7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2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Л-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0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Л-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1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6.08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 з обмеженою відповідальністю "ІНТЕЛ-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.07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0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8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9.12.20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Товариство з обмеженою відповідальністю "Інтернаціональні телекомунікації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9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Приватне акціонерне товариство "КИЇВСТАР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.08.202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3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08.20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Товариство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з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бмежено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відповідальністю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"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БІНОТЕЛ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 xml:space="preserve"> АЙТІ-СЕРВІС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27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0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9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.202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9.07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  <w:t>01.10.2024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8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Ужгород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.Чоп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5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7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іжгір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.04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уково-виробниче підприємство "СІНЕНЕРГІ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11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9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, м.Мукачеве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уково-виробниче підприємство "СІНЕНЕРГІ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9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Науково-виробниче підприємство "СІНЕНЕРГІ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.09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86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7.09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, м.Мукачеве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аїнська залізниця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5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.05.202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77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1.05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Мука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991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Перечин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Рах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4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7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, м.Свалява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5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Сваля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2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3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4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3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1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5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0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7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8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2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4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Тячів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уст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46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уст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5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6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уст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3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4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Хустський район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Акціонерне товариство "Укртелеком"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7999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.12.201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НР10018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8.12.20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2.04.20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8" w:top="765" w:footer="708" w:bottom="765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lang w:val="uk-UA"/>
      </w:rPr>
    </w:pPr>
    <w:r>
      <w:rPr>
        <w:sz w:val="20"/>
        <w:szCs w:val="20"/>
        <w:lang w:val="uk-UA"/>
      </w:rPr>
      <w:t xml:space="preserve">стор.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7</w:t>
    </w:r>
    <w:r>
      <w:rPr>
        <w:sz w:val="20"/>
        <w:szCs w:val="20"/>
        <w:lang w:val="en-US" w:eastAsia="en-US"/>
      </w:rPr>
      <w:fldChar w:fldCharType="end"/>
    </w:r>
    <w:r>
      <w:rPr>
        <w:sz w:val="20"/>
        <w:szCs w:val="20"/>
        <w:lang w:val="uk-UA"/>
      </w:rPr>
      <w:t xml:space="preserve"> з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NUMPAGES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7</w:t>
    </w:r>
    <w:r>
      <w:rPr>
        <w:sz w:val="20"/>
        <w:szCs w:val="20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4886" w:leader="none"/>
      </w:tabs>
      <w:bidi w:val="0"/>
      <w:ind w:left="0" w:right="0" w:hanging="0"/>
      <w:rPr>
        <w:rFonts w:ascii="Times New Roman" w:hAnsi="Times New Roman"/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uk-UA" w:eastAsia="uk-UA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52</Words>
  <Characters>20453</Characters>
  <CharactersWithSpaces>7441</CharactersWithSpaces>
  <Company>LIS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25:00Z</dcterms:created>
  <dc:creator>Soroka</dc:creator>
  <dc:description/>
  <dc:language>en-US</dc:language>
  <cp:lastModifiedBy/>
  <dcterms:modified xsi:type="dcterms:W3CDTF">2024-10-03T10:50:00Z</dcterms:modified>
  <cp:revision>16</cp:revision>
  <dc:subject/>
  <dc:title>Таблиця розподілу номерного ресурс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