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мельниц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6"/>
        <w:gridCol w:w="2268"/>
        <w:gridCol w:w="3"/>
        <w:gridCol w:w="4533"/>
        <w:gridCol w:w="19"/>
        <w:gridCol w:w="1398"/>
        <w:gridCol w:w="26"/>
        <w:gridCol w:w="1393"/>
        <w:gridCol w:w="28"/>
        <w:gridCol w:w="1388"/>
        <w:gridCol w:w="36"/>
        <w:gridCol w:w="1383"/>
        <w:gridCol w:w="40"/>
        <w:gridCol w:w="1377"/>
        <w:gridCol w:w="45"/>
        <w:gridCol w:w="1482"/>
        <w:gridCol w:w="42"/>
      </w:tblGrid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гір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, смт.Віньк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ньковецький район, смт.Віньк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чи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, м.Городок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одо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, м.Деражн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, м.Деражн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ражня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нає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яславський район, м.Ізясла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4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4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4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1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5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м'янець-Подільський район, м.Кам`янець-Подільс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ець-Поді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, м.Красил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асил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тичівський район, смт.Летич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етич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етіши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.09.202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7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8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5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мельницький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ши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ши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ушицький район, смт.Нова Ушиц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воушицький район, смт.Нова Ушиця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, м.Полонне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, смт.Понін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н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авутський район, м.Славут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, м.Старокостянтин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, м.Старокостянтинів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костянтин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иня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синявський район, смт.Стара Синяв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аросинявський район, смт.Стара Синяв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синя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, смт.Теофіполь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, смт.Теофіполь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офіполь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, смт.Чемер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, смт.Чемерів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меров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, м.Шепетівк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епетівс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, смт.Ярмолин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рмолинецький район, смт.Ярмолинці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9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347</Words>
  <Characters>27181</Characters>
  <CharactersWithSpaces>9888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5:00Z</dcterms:created>
  <dc:creator>Soroka</dc:creator>
  <dc:description/>
  <dc:language>en-US</dc:language>
  <cp:lastModifiedBy/>
  <dcterms:modified xsi:type="dcterms:W3CDTF">2024-10-03T12:00:00Z</dcterms:modified>
  <cp:revision>1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