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.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"/>
        <w:gridCol w:w="5"/>
        <w:gridCol w:w="2260"/>
        <w:gridCol w:w="8"/>
        <w:gridCol w:w="4531"/>
        <w:gridCol w:w="5"/>
        <w:gridCol w:w="14"/>
        <w:gridCol w:w="1403"/>
        <w:gridCol w:w="19"/>
        <w:gridCol w:w="1398"/>
        <w:gridCol w:w="23"/>
        <w:gridCol w:w="1391"/>
        <w:gridCol w:w="4"/>
        <w:gridCol w:w="27"/>
        <w:gridCol w:w="1391"/>
        <w:gridCol w:w="31"/>
        <w:gridCol w:w="1385"/>
        <w:gridCol w:w="35"/>
        <w:gridCol w:w="1491"/>
        <w:gridCol w:w="32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Користувачі ресурсу нумерації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ата початку користування правами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8.201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азенне підприємство "Укрспецзв'язок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фонна компанія УТ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Міжнародний аеропорт "Бориспіль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Р. КОМЬЮНІКЕЙШ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М АЙ АЙ ТІ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СГ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WORLD SERVICE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НЛІМІТЕД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ВАНВОІПЛЕ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КАЙТЕЛ Ю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1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МАРТЕР 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9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Хай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МПАТЕЛ ЮКРЕ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ОБІ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4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ЄВРОТРАНС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4.12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0095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АЙТІ СОФТВЕР СОЛЮШЕН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АКС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 ЛІД-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1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5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«МАКСНЕТ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4.08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НР101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2.08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львер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1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ТЕР 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ержавне підприємство обслуговування повітряного руху Україн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БАЗ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9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ПІДНЕ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3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3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2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СМОНОВ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1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2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2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Спеціалізоване комунальне підприємство "Київтеле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0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ІНКОМ-3000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8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4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7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3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МІКРО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29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СОФТЛАЙН МОБІЛЬНІ СИСТЕМИ"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25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АТАЛАЙН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ЦЕНТР ГЛОБАЛЬНИХ ПОВІДОМЛЕНЬ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3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7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2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Українські новіт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ЕНЕРДЖІ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5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3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3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4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5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1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2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3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АТЛАНТІС 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5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09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10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0.2022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4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РІКА зв`язоксервіс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4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8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5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ТЕЛЕСИСТЕМИ УКРАЇНИ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5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5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иївський національний університет імені Тараса Шевченк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8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8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3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2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3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Українсько-американсько-швейцарське товариство з обмеженою відповідальністю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КАН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7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1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0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7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427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1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7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7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1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0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6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2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3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6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6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5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Т.Е.С.Т.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6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3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4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а фірма "ВОЛЗ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4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5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6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7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тел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9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1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БІ ТІ СІ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2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7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3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5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2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7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0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3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4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7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8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8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5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6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9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8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5422</Words>
  <Characters>118177</Characters>
  <CharactersWithSpaces>4299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9:00Z</dcterms:created>
  <dc:creator>Soroka</dc:creator>
  <dc:description/>
  <dc:language>en-US</dc:language>
  <cp:lastModifiedBy/>
  <dcterms:modified xsi:type="dcterms:W3CDTF">2024-10-22T15:52:00Z</dcterms:modified>
  <cp:revision>20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