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Рівне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6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8"/>
        <w:gridCol w:w="2265"/>
        <w:gridCol w:w="3"/>
        <w:gridCol w:w="4571"/>
        <w:gridCol w:w="8"/>
        <w:gridCol w:w="1410"/>
        <w:gridCol w:w="10"/>
        <w:gridCol w:w="1408"/>
        <w:gridCol w:w="11"/>
        <w:gridCol w:w="1406"/>
        <w:gridCol w:w="14"/>
        <w:gridCol w:w="1404"/>
        <w:gridCol w:w="18"/>
        <w:gridCol w:w="1399"/>
        <w:gridCol w:w="20"/>
        <w:gridCol w:w="1537"/>
        <w:gridCol w:w="15"/>
      </w:tblGrid>
      <w:tr>
        <w:trPr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ими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ща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емид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уброви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річ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долбунівський район, м.Здолбуні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рец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стопіль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Вараш (м.Кузнецовськ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Зорянські телекомунікаційні системи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1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7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8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6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5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додатковою відповідальністю "РІВНЕПРОМЗВ'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7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89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6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- ФІРМА "ІНФО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0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ранснафт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1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1.202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івне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ли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строз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дивил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ів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, м.Сарн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ненський район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9</Words>
  <Characters>20698</Characters>
  <CharactersWithSpaces>7530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4-10-03T11:52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