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Запоріз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6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8"/>
        <w:gridCol w:w="2407"/>
        <w:gridCol w:w="2"/>
        <w:gridCol w:w="4395"/>
        <w:gridCol w:w="8"/>
        <w:gridCol w:w="1409"/>
        <w:gridCol w:w="12"/>
        <w:gridCol w:w="1406"/>
        <w:gridCol w:w="16"/>
        <w:gridCol w:w="1402"/>
        <w:gridCol w:w="17"/>
        <w:gridCol w:w="1401"/>
        <w:gridCol w:w="22"/>
        <w:gridCol w:w="1394"/>
        <w:gridCol w:w="26"/>
        <w:gridCol w:w="1429"/>
        <w:gridCol w:w="19"/>
        <w:gridCol w:w="19"/>
      </w:tblGrid>
      <w:tr>
        <w:trPr>
          <w:cantSplit w:val="true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есурс нумерації (географічні номери)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  <w:tc>
          <w:tcPr>
            <w:tcW w:w="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56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  <w:tc>
          <w:tcPr>
            <w:tcW w:w="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АДМІНІСТРАЦІЯ МОРСЬКИХ ПОРТІВ УКРАЇНИ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10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10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9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Бердянськбуд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Бердянськбуд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4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, м.Берд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д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ільмацький (Куйбишевський)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аси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ілозе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се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, м.Вільн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, м.Вільня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ільнян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Гуляйпі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ам'янсько-Дніпр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ержавне підприємство "Національна атомна енергогенеруюча компанія "Енергоат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4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1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Енергодар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2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4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7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8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9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7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4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5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6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6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6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7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57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СІП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5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0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.05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5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2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3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3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84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5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ДІСІТЕ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5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5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7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7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.09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З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З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ТЕЛЗ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1.20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3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.01.20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3.20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"Запорізький автомобілебудівний завод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10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10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ФАРЛЕП-ІНВЕСТ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12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5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КОЛЛСАП УКРАЇН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1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2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36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5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68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2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7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7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иватне акціонерне товариство "ВФ УКРАЇНА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8.08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.08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1.07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2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лайфселл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6.2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8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1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МЄГА-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7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7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1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7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8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ублічне акціонерне товариство "МОТОР СІЧ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5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5.04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2.06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147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6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Запоріжжя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8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3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1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0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2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4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5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3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2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6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9.202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9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9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10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09.20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10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3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7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м.Мелітополь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8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, смт.Мирне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9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елітополь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3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4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ихайл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Новомиколаї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іх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іх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Оріх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4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, м.Полог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, м.Полог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1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3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11.201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00929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11.20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3.10.20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, с.Полог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ло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аз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аз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азо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римор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6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оз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, м.Токма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, м.Молочанськ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7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окмац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Черніг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Якимівський район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3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13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390</Words>
  <Characters>39784</Characters>
  <CharactersWithSpaces>14473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6:00Z</dcterms:created>
  <dc:creator>Soroka</dc:creator>
  <dc:description/>
  <dc:language>en-US</dc:language>
  <cp:lastModifiedBy/>
  <dcterms:modified xsi:type="dcterms:W3CDTF">2024-10-03T10:59:00Z</dcterms:modified>
  <cp:revision>12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