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Миколаї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13"/>
        <w:gridCol w:w="3"/>
        <w:gridCol w:w="2266"/>
        <w:gridCol w:w="11"/>
        <w:gridCol w:w="3"/>
        <w:gridCol w:w="4549"/>
        <w:gridCol w:w="8"/>
        <w:gridCol w:w="3"/>
        <w:gridCol w:w="1407"/>
        <w:gridCol w:w="11"/>
        <w:gridCol w:w="1409"/>
        <w:gridCol w:w="11"/>
        <w:gridCol w:w="1406"/>
        <w:gridCol w:w="5"/>
        <w:gridCol w:w="7"/>
        <w:gridCol w:w="1408"/>
        <w:gridCol w:w="11"/>
        <w:gridCol w:w="1407"/>
        <w:gridCol w:w="11"/>
        <w:gridCol w:w="1532"/>
        <w:gridCol w:w="8"/>
      </w:tblGrid>
      <w:tr>
        <w:trPr>
          <w:cantSplit w:val="true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бузи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рбузи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шта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шта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а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а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знегуват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ат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селин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селин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знесе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знесе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знесе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знесе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знесен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радії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ман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Єланец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занк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воозер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ивоозер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3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4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Науково-виробничий комплекс газотурбобудування "Зоря"-"Машпроек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1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7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Науково-виробничий комплекс газотурбобудування "Зоря"-"Машпроек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Науково-виробничий комплекс газотурбобудування "Зоря"-"Машпроек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кціонерне товариство "Науково-виробничий комплекс газотурбобудування "Зоря"-"Машпроек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6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4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20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АДМІНІСТРАЦІЯ МОРСЬКИХ ПОРТІВ УКРАЇН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8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6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СТАРТА-ЗВ`ЯЗОК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1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1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2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иколаїв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оукраїнськ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оукраїнськ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оукраїнськ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оукраїнськ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Южноукраїнськ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буз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оде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оде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чак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чак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чак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вомайс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нігурівський район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5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84</Words>
  <Characters>12982</Characters>
  <CharactersWithSpaces>472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30:00Z</dcterms:created>
  <dc:creator>Soroka</dc:creator>
  <dc:description/>
  <dc:language>en-US</dc:language>
  <cp:lastModifiedBy/>
  <dcterms:modified xsi:type="dcterms:W3CDTF">2024-10-03T11:46:00Z</dcterms:modified>
  <cp:revision>13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