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Луган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3"/>
        <w:gridCol w:w="1027"/>
        <w:gridCol w:w="1230"/>
        <w:gridCol w:w="10"/>
        <w:gridCol w:w="360"/>
        <w:gridCol w:w="1599"/>
        <w:gridCol w:w="1600"/>
        <w:gridCol w:w="971"/>
        <w:gridCol w:w="7"/>
        <w:gridCol w:w="621"/>
        <w:gridCol w:w="790"/>
        <w:gridCol w:w="6"/>
        <w:gridCol w:w="804"/>
        <w:gridCol w:w="609"/>
        <w:gridCol w:w="4"/>
        <w:gridCol w:w="987"/>
        <w:gridCol w:w="428"/>
        <w:gridCol w:w="3"/>
        <w:gridCol w:w="1168"/>
        <w:gridCol w:w="247"/>
        <w:gridCol w:w="2"/>
        <w:gridCol w:w="1416"/>
        <w:gridCol w:w="1"/>
        <w:gridCol w:w="1522"/>
        <w:gridCol w:w="11"/>
      </w:tblGrid>
      <w:tr>
        <w:trPr>
          <w:cantSplit w:val="true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нтрациті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вод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кураки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вжанський (Свердловський) район, м.Довж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СВЕРДЛОВАНТРАЦИ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8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вжанський (Свердлов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ремі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, м.Лутуги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Лутуги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МЕТАЛУРГІЙНИЙ КОМБІНА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1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9.2017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5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АЛЧЕВСЬКИЙ КОКСОХІМІЧНИЙ ЗАВОД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6.2016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7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6.2016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6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Алчев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ян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Голубівка (м.Кіровськ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СТАХАНОВСЬКИЙ ВУЗОЛ ВИРОБНИЧО-ТЕХНОЛОГІЧНОГО ЗВ'ЯЗКУ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1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.01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1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адіївка (м.Стаханов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Лисичанська нафтова інвестицій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0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Лисичанський склозавод "Пролетарій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07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2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11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исич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6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8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7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5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, м.Щаст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5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3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8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8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Луган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ПЕРВОМАЙ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04.2013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Первомай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1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6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овень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ТЕК РОВЕНЬКИАНТРАЦИ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07.201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8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15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5.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1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2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5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7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8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4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5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Рубіж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НАУКОВО-ВИРОБНИЧЕ ПІДПРИЄМСТВО "ЗОР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8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3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1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СЄВЄРОДОНЕЦЬКЕ ОБ'ЄДНАННЯ "АЗОТ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8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єверодонец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.Хрустальний (м.Красний Луч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ркі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, смт.Мілов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л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йдар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пско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, м.Перевальсь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Державне підприємство "ЛУГАНСЬКВУГІЛЛ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6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6.2011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5.20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ва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, м.Попас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01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3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паснян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3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7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тів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4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лов'яносербський 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32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уганська телефонна компані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6.201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77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14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8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2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рокинський (Краснодонський) район, м.Сорокин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2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орокинський (Краснодонський)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1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нично-Луган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, м.Старобільс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2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5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6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робільс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роїцький 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3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1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1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61</Words>
  <Characters>35194</Characters>
  <CharactersWithSpaces>1280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8:00Z</dcterms:created>
  <dc:creator>Soroka</dc:creator>
  <dc:description/>
  <dc:language>en-US</dc:language>
  <cp:lastModifiedBy/>
  <dcterms:modified xsi:type="dcterms:W3CDTF">2024-10-03T11:16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