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Оде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8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5"/>
        <w:gridCol w:w="9"/>
        <w:gridCol w:w="2292"/>
        <w:gridCol w:w="5"/>
        <w:gridCol w:w="3"/>
        <w:gridCol w:w="4530"/>
        <w:gridCol w:w="5"/>
        <w:gridCol w:w="6"/>
        <w:gridCol w:w="1412"/>
        <w:gridCol w:w="8"/>
        <w:gridCol w:w="1410"/>
        <w:gridCol w:w="11"/>
        <w:gridCol w:w="1404"/>
        <w:gridCol w:w="1"/>
        <w:gridCol w:w="15"/>
        <w:gridCol w:w="1395"/>
        <w:gridCol w:w="26"/>
        <w:gridCol w:w="1399"/>
        <w:gridCol w:w="21"/>
        <w:gridCol w:w="1536"/>
        <w:gridCol w:w="15"/>
      </w:tblGrid>
      <w:tr>
        <w:trPr>
          <w:cantSplit w:val="true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ань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, м.Арциз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, м.Арциз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циз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л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город-Дністро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лград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михайл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харівський (Фрунз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ахарівський (Фрунз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змаїльський район, м..Ізмаїл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л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дим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дим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иманський (Комінтерні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юбаші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ФОЗВ`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РАТЕ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5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ФОЗВ`ЯЗ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2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2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4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0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7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Науково-виробниче підприємство "ТЕ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4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6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1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ЄКОЛ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0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83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9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Одеський припортовий завод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ФОМІ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Одеський припортовий завод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удівельно-монтажне підприємство "ВОЛСБУД" товариство з обмеженою відповідальністю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8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1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ЄЛС 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5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7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ЛОБАЛ-СІТІ-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ромтоварний ринок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18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6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нія "Скайлайн 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Одес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Теплодар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, м.Чорноморськ (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1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5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6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8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ГЛОБАЛ-СІТІ-НЕ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морськ (м.Іллічі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е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колаївський 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, смт.Овідіополь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відіополь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княнський (Красноокнян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ільський (Котовський) район, м..Подільськ (Кото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ільський (Котовський) район, м..Подільськ (Котовськ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дільський (Котовський)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енійський район, м.Рені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, м.Роздільна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дільня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вра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вра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арат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утин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тарбунар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Ширяївський район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60</Words>
  <Characters>51489</Characters>
  <CharactersWithSpaces>1873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1:00Z</dcterms:created>
  <dc:creator>Soroka</dc:creator>
  <dc:description/>
  <dc:language>en-US</dc:language>
  <cp:lastModifiedBy/>
  <dcterms:modified xsi:type="dcterms:W3CDTF">2024-10-03T11:49:00Z</dcterms:modified>
  <cp:revision>18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