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4531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Бориспіль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Р. КОМЬЮНІКЕЙШ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М АЙ АЙ ТІ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СГ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WORLD SERVICE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МАРТЕР 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Хай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ТЕЛ ЮКРЕ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ЄВРОТРАНС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4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009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АЙТІ СОФТВЕР СОЛЮШЕН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.08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1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львер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Спеціалізоване комунальне підприємство "Київтеле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ІНКОМ-3000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СОФТЛАЙН МОБІЛЬНІ СИСТЕМИ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АТАЛА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ТЛАНТІС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0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2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РІКА зв`язок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5422</Words>
  <Characters>118177</Characters>
  <CharactersWithSpaces>4299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5-03-04T08:11:00Z</dcterms:modified>
  <cp:revision>2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