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Херсонська област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55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60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"/>
        <w:gridCol w:w="4"/>
        <w:gridCol w:w="5"/>
        <w:gridCol w:w="2260"/>
        <w:gridCol w:w="8"/>
        <w:gridCol w:w="3"/>
        <w:gridCol w:w="4528"/>
        <w:gridCol w:w="5"/>
        <w:gridCol w:w="14"/>
        <w:gridCol w:w="1403"/>
        <w:gridCol w:w="19"/>
        <w:gridCol w:w="1398"/>
        <w:gridCol w:w="23"/>
        <w:gridCol w:w="1391"/>
        <w:gridCol w:w="4"/>
        <w:gridCol w:w="27"/>
        <w:gridCol w:w="1391"/>
        <w:gridCol w:w="31"/>
        <w:gridCol w:w="1385"/>
        <w:gridCol w:w="35"/>
        <w:gridCol w:w="1491"/>
        <w:gridCol w:w="32"/>
      </w:tblGrid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Користувачі ресурсу нумерації</w:t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Ресурс нумерації (географічні номери)</w:t>
            </w:r>
          </w:p>
        </w:tc>
        <w:tc>
          <w:tcPr>
            <w:tcW w:w="4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  <w:tc>
          <w:tcPr>
            <w:tcW w:w="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Обсяг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(кількіст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ата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 початку користування правами</w:t>
            </w:r>
          </w:p>
        </w:tc>
        <w:tc>
          <w:tcPr>
            <w:tcW w:w="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ислав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ислав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зер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зер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зер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зер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лепети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олександрів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рхньорогачиц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сокопіль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еніче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еніче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еніче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еніче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лопристан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лопристан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ностаїв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ванів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ланчац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хов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хов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хов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а Каховка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а Каховка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а Каховка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а Каховка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а Каховка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27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а Каховка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2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а Каховка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а Каховка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а Каховка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487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8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а Каховка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а Каховка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5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37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2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5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2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2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2954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2955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3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3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3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3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4432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3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443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4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7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4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, смт.Антонівка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АФІН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6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6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АФІН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6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6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7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підприємство "Плутон-СВ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3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12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7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7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8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8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2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3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Товариство з обмеженою відповідальністю "Чорнобаївка зв'язок"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07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3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7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7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ижньосірогоз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ижньосірогоз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воронцов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троїц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шківський (Цюрупинський)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шківський (Цюрупинський)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шківський (Цюрупинський)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адов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адов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аплин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аплин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5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5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19</Words>
  <Characters>14603</Characters>
  <CharactersWithSpaces>5313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35:00Z</dcterms:created>
  <dc:creator>Soroka</dc:creator>
  <dc:description/>
  <dc:language>en-US</dc:language>
  <cp:lastModifiedBy/>
  <dcterms:modified xsi:type="dcterms:W3CDTF">2025-03-04T08:24:00Z</dcterms:modified>
  <cp:revision>16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