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Закарпат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2153"/>
        <w:gridCol w:w="19"/>
        <w:gridCol w:w="4536"/>
        <w:gridCol w:w="8"/>
        <w:gridCol w:w="1409"/>
        <w:gridCol w:w="8"/>
        <w:gridCol w:w="1410"/>
        <w:gridCol w:w="8"/>
        <w:gridCol w:w="1409"/>
        <w:gridCol w:w="8"/>
        <w:gridCol w:w="1366"/>
        <w:gridCol w:w="1461"/>
        <w:gridCol w:w="8"/>
        <w:gridCol w:w="1423"/>
      </w:tblGrid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, м.Виноград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1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Товариство з обмеженою відповідальністю "Західно-Європейські Телекомунікації"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3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Л-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0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Л-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1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Л-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п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уково-виробниче підприємство "СІНЕНЕРГІ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9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, м.Мукачеве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уково-виробниче підприємство "СІНЕНЕРГІ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9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уково-виробниче підприємство "СІНЕНЕРГІ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9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, м.Мукачеве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, м.Свалява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уст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уст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уст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уст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7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7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52</Words>
  <Characters>20453</Characters>
  <CharactersWithSpaces>7441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5:00Z</dcterms:created>
  <dc:creator>Soroka</dc:creator>
  <dc:description/>
  <dc:language>en-US</dc:language>
  <cp:lastModifiedBy/>
  <dcterms:modified xsi:type="dcterms:W3CDTF">2025-03-04T08:00:00Z</dcterms:modified>
  <cp:revision>20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