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Івано-Фран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982"/>
        <w:gridCol w:w="1284"/>
        <w:gridCol w:w="6"/>
        <w:gridCol w:w="287"/>
        <w:gridCol w:w="1577"/>
        <w:gridCol w:w="1576"/>
        <w:gridCol w:w="1090"/>
        <w:gridCol w:w="5"/>
        <w:gridCol w:w="482"/>
        <w:gridCol w:w="931"/>
        <w:gridCol w:w="6"/>
        <w:gridCol w:w="640"/>
        <w:gridCol w:w="770"/>
        <w:gridCol w:w="6"/>
        <w:gridCol w:w="800"/>
        <w:gridCol w:w="474"/>
        <w:gridCol w:w="1103"/>
        <w:gridCol w:w="455"/>
        <w:gridCol w:w="1419"/>
        <w:gridCol w:w="1268"/>
        <w:gridCol w:w="11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АРПАТНАФТОХ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4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Воскресинц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Королі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ПРИКАРПАТТЯОБЛЕНЕРГО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ЮТ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с.Фітьк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, смт.Перегінсь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66</Words>
  <Characters>31129</Characters>
  <CharactersWithSpaces>1132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5-03-04T08:08:00Z</dcterms:modified>
  <cp:revision>17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