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Cs/>
          <w:sz w:val="22"/>
          <w:szCs w:val="22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Cs/>
          <w:sz w:val="20"/>
          <w:szCs w:val="20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Луган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64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13"/>
        <w:gridCol w:w="2286"/>
        <w:gridCol w:w="5"/>
        <w:gridCol w:w="4677"/>
        <w:gridCol w:w="1275"/>
        <w:gridCol w:w="2"/>
        <w:gridCol w:w="1416"/>
        <w:gridCol w:w="2"/>
        <w:gridCol w:w="1415"/>
        <w:gridCol w:w="3"/>
        <w:gridCol w:w="1415"/>
        <w:gridCol w:w="5"/>
        <w:gridCol w:w="1412"/>
        <w:gridCol w:w="5"/>
        <w:gridCol w:w="1551"/>
      </w:tblGrid>
      <w:tr>
        <w:trPr>
          <w:cantSplit w:val="true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сурс нумерації (географічні номери)</w:t>
            </w:r>
          </w:p>
        </w:tc>
        <w:tc>
          <w:tcPr>
            <w:tcW w:w="4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</w:tr>
      <w:tr>
        <w:trPr>
          <w:trHeight w:val="615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сяг (кількі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трацитів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трацитів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трацитів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вод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вод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куракин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куракин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вжанський (Свердлов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вжанський (Свердлов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вжанський (Свердлов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вжанський (Свердлов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вжанський (Свердлов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вжанський (Свердловський) район, м.Довж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ТЕК СВЕРДЛОВАНТРАЦИТ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7.20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0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7.201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вжанський (Свердловський) район, м.Довж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ТЕК СВЕРДЛОВАНТРАЦИТ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8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7.20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0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7.201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вжанський (Свердлов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ін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ін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ін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тугин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уганська телефонна компані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7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тугин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тугинський район, м.Лутугине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ЛУГАНСЬКВУГІЛЛ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5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3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5.2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тугин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чев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чев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чев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чев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АЛЧЕВСЬКИЙ МЕТАЛУРГІЙНИЙ КОМБІНАТ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1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9.20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5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чев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АЛЧЕВСЬКИЙ КОКСОХІМІЧНИЙ ЗАВОД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6.201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7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6.201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6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чев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чев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чев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рянка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рянка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рянка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рянка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лубівка (м.Кіровськ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лубівка (м.Кіровськ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лубівка (м.Кіровськ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2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6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СТАХАНОВСЬКИЙ ВУЗОЛ ВИРОБНИЧО-ТЕХНОЛОГІЧНОГО ЗВ'ЯЗКУ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1.20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1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1.20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1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4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Лисичанська нафтова інвестиційна компані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Лисичанський склозавод "Пролетарій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7.20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0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7.20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6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8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уганська телефонна компані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7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уганська телефонна компані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7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уганська телефонна компані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7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уганська телефонна компані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7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уганська телефонна компані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7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0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6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8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3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3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уганська телефонна компані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7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уганська телефонна компані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7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1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0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5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55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, м.Щастя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54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ЛУГАНСЬКВУГІЛЛ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8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3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5.2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ЛУГАНСЬКВУГІЛЛ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3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5.2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ЛУГАНСЬКВУГІЛЛ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3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33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3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5.2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ЛУГАНСЬКВУГІЛЛ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4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44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3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5.2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ЛУГАНСЬКВУГІЛЛ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62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3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5.2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ЛУГАНСЬКВУГІЛЛ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68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3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5.2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ЛУГАНСЬКВУГІЛЛ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80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3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5.2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2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2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27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ервомай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ПЕРВОМАЙСЬКВУГІЛЛ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4.20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41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4.20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ервомай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ервомай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ервомай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ервомай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ервомай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ервомай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уганська телефонна компані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7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2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3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3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5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6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3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6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ТЕК РОВЕНЬКИАНТРАЦИТ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7.20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0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7.201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5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убіжне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убіжне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убіжне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7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убіжне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4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5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убіжне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убіжне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убіжне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Е ПІДПРИЄМСТВО "ЗОР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убіжне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Е ПІДПРИЄМСТВО "ЗОР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2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убіжне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Е ПІДПРИЄМСТВО "ЗОР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убіжне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Е ПІДПРИЄМСТВО "ЗОР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2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убіжне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Е ПІДПРИЄМСТВО "ЗОР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3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5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7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8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СЄВЄРОДОНЕЦЬКЕ ОБ'ЄДНАННЯ "АЗОТ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3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1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3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7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8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1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СЄВЄРОДОНЕЦЬКЕ ОБ'ЄДНАННЯ "АЗОТ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8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87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5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рустальний (м.Красний Луч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рустальний (м.Красний Луч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рустальний (м.Красний Луч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рустальний (м.Красний Луч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рустальний (м.Красний Луч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рустальний (м.Красний Луч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рустальний (м.Красний Луч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рустальний (м.Красний Луч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рустальний (м.Красний Луч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рустальний (м.Красний Луч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рустальний (м.Красний Луч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ків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іловський район, смт.Мілове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ілов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айдар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псков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псков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псков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псков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псков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псков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, м.Переваль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ЛУГАНСЬКВУГІЛЛ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3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5.2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7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4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аснянський 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аснянський 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аснянський  район, м.Попасна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аснянський 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аснянський 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аснянський 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аснянський 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97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атів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атів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осербський 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осербський 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осербський 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4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осербський 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осербський 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4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осербський 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рокинський (Краснодон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рокинський (Краснодон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3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рокинський (Краснодонський) район, м.Сорокине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уганська телефонна компані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7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рокинський (Краснодон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рокинський (Краснодон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8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рокинський (Краснодон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рокинський (Краснодонський) район, м.Сорокине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рокинський (Краснодон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рокинський (Краснодон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рокинський (Краснодон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рокинський (Краснодон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рокинський (Краснодон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нично-Луган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нично-Луган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нично-Луган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нично-Луган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5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нично-Луган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і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ільський район, м.Старобільс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і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і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і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1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і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і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їц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їц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2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2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61</Words>
  <Characters>35194</Characters>
  <CharactersWithSpaces>12803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8:00Z</dcterms:created>
  <dc:creator>Soroka</dc:creator>
  <dc:description/>
  <dc:language>en-US</dc:language>
  <cp:lastModifiedBy/>
  <dcterms:modified xsi:type="dcterms:W3CDTF">2025-03-04T08:09:00Z</dcterms:modified>
  <cp:revision>16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