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Льв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"/>
        <w:gridCol w:w="5"/>
        <w:gridCol w:w="2260"/>
        <w:gridCol w:w="8"/>
        <w:gridCol w:w="3"/>
        <w:gridCol w:w="4527"/>
        <w:gridCol w:w="5"/>
        <w:gridCol w:w="16"/>
        <w:gridCol w:w="1401"/>
        <w:gridCol w:w="21"/>
        <w:gridCol w:w="1398"/>
        <w:gridCol w:w="22"/>
        <w:gridCol w:w="1392"/>
        <w:gridCol w:w="3"/>
        <w:gridCol w:w="27"/>
        <w:gridCol w:w="1390"/>
        <w:gridCol w:w="33"/>
        <w:gridCol w:w="1385"/>
        <w:gridCol w:w="35"/>
        <w:gridCol w:w="1491"/>
        <w:gridCol w:w="32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, м.Брод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, м.Дрогоби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, с.Куровичі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7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міське комунальне підприємство "ЛЬВІВТЕПЛОЕНЕРГО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198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міське комунальне підприємство "ЛЬВІВТЕПЛОЕНЕРГО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Міжнародний Аеропорт "ЛЬВІВ" імені Данила Галицьког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4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ОНЦЕРН-ЕЛЕКТРО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801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8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комунальне підприємство "Міський центр інформаційних технологій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ЛМАЗ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ЛМАЗ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72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129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9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9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9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0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6.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РКАДА-Х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комунальне підприємство "Міський центр інформаційних технологій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27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2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79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79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орши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руска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руска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руска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ьвіввугілл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, м.Миколаї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3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, м.Миколаї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4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3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остиський район, м.Судова Вишня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, м.Пустоми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, м.Самбір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, с.Козьова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м.Сокал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2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м.Сокал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ьвіввугілл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с.Завишен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смт.Жвирка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8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3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с.Добрівлян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Білоус Олег Іванович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Білоус Олег Іванович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с.Жули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м.Новояворівське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мт.Шкло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мт.Шкло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Яворівський  район, смт.Івано-Франкове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.Ко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мт.Крако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.Глиниці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Яворівський  район, с.Наконечне Друге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м.Явор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м.Явор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6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6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84</Words>
  <Characters>47453</Characters>
  <CharactersWithSpaces>1726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9:00Z</dcterms:created>
  <dc:creator>Soroka</dc:creator>
  <dc:description/>
  <dc:language>en-US</dc:language>
  <cp:lastModifiedBy/>
  <dcterms:modified xsi:type="dcterms:W3CDTF">2025-03-04T08:10:00Z</dcterms:modified>
  <cp:revision>19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