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мельни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6"/>
        <w:gridCol w:w="2268"/>
        <w:gridCol w:w="3"/>
        <w:gridCol w:w="4533"/>
        <w:gridCol w:w="19"/>
        <w:gridCol w:w="1398"/>
        <w:gridCol w:w="26"/>
        <w:gridCol w:w="1393"/>
        <w:gridCol w:w="28"/>
        <w:gridCol w:w="1388"/>
        <w:gridCol w:w="36"/>
        <w:gridCol w:w="1383"/>
        <w:gridCol w:w="40"/>
        <w:gridCol w:w="1377"/>
        <w:gridCol w:w="45"/>
        <w:gridCol w:w="1482"/>
        <w:gridCol w:w="42"/>
      </w:tblGrid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, смт.Віньк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, смт.Віньк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, м.Деражн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, м.Деражн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, м.Ізясла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4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4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1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5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, м.Красил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тичівський район, смт.Летич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тич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8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ши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ши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ушицький район, смт.Нова Ушиц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ушицький район, смт.Нова Ушиц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, м.Полонне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, смт.Понін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, м.Славут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, м.Старокостянтин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, м.Старокостянтин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иня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синявський район, смт.Стара Синяв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синявський район, смт.Стара Синяв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иня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, смт.Теофіполь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, смт.Теофіполь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, смт.Чемер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, смт.Чемер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, смт.Ярмолин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, смт.Ярмолин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347</Words>
  <Characters>27181</Characters>
  <CharactersWithSpaces>988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5:00Z</dcterms:created>
  <dc:creator>Soroka</dc:creator>
  <dc:description/>
  <dc:language>en-US</dc:language>
  <cp:lastModifiedBy/>
  <dcterms:modified xsi:type="dcterms:W3CDTF">2025-03-04T08:24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