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Географічні номери місцевих телефонних мереж фіксованого зв’язку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uk-UA"/>
        </w:rPr>
      </w:pPr>
      <w:r>
        <w:rPr>
          <w:sz w:val="20"/>
          <w:szCs w:val="20"/>
          <w:lang w:val="uk-UA"/>
        </w:rPr>
        <w:t xml:space="preserve">Примітка: </w:t>
      </w:r>
      <w:r>
        <w:rPr>
          <w:rFonts w:cs="Times New Roman CYR" w:ascii="Times New Roman CYR" w:hAnsi="Times New Roman CYR"/>
          <w:bCs/>
          <w:sz w:val="20"/>
          <w:szCs w:val="20"/>
          <w:lang w:val="uk-UA"/>
        </w:rPr>
        <w:t>*Згідно до частини другої пункту 8</w:t>
      </w:r>
      <w:r>
        <w:rPr>
          <w:rFonts w:cs="Times New Roman CYR" w:ascii="Times New Roman CYR" w:hAnsi="Times New Roman CYR"/>
          <w:bCs/>
          <w:sz w:val="20"/>
          <w:szCs w:val="20"/>
          <w:vertAlign w:val="superscript"/>
          <w:lang w:val="uk-UA"/>
        </w:rPr>
        <w:t>-1</w:t>
      </w:r>
      <w:r>
        <w:rPr>
          <w:rFonts w:cs="Times New Roman CYR" w:ascii="Times New Roman CYR" w:hAnsi="Times New Roman CYR"/>
          <w:bCs/>
          <w:sz w:val="20"/>
          <w:szCs w:val="20"/>
          <w:lang w:val="uk-UA"/>
        </w:rPr>
        <w:t xml:space="preserve"> розділу ХІХ «Прикінцеві та перехідні положення» Закону України «Про електроні комунікації» установлено, що строк дії діючих дозволів на користування ресурсом нумерації автоматично продовжується на період дії воєнного стану в Україні, введеного Указом Президента України «Про введення воєнного стану в Україні» від 24 лютого 2022 року № 64/2022, затвердженим Законом України «Про затвердження Указу Президента України «Про введення воєнного стану в Україні»» від 24 лютого 2022 року № 2102-</w:t>
      </w:r>
      <w:r>
        <w:rPr>
          <w:rFonts w:cs="Times New Roman CYR" w:ascii="Times New Roman CYR" w:hAnsi="Times New Roman CYR"/>
          <w:bCs/>
          <w:sz w:val="20"/>
          <w:szCs w:val="20"/>
        </w:rPr>
        <w:t>IX</w:t>
      </w:r>
      <w:r>
        <w:rPr>
          <w:rFonts w:cs="Times New Roman CYR" w:ascii="Times New Roman CYR" w:hAnsi="Times New Roman CYR"/>
          <w:bCs/>
          <w:sz w:val="20"/>
          <w:szCs w:val="20"/>
          <w:lang w:val="uk-UA"/>
        </w:rPr>
        <w:t>, та протягом шести місяців з дня його припинення чи скасування без дотримання вимог статті 77 цього Закону.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</w:r>
    </w:p>
    <w:tbl>
      <w:tblPr>
        <w:tblW w:w="521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  <w:t>Закарпатська область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  <w:t xml:space="preserve">Код зони - 31 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tbl>
      <w:tblPr>
        <w:tblW w:w="1588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4"/>
        <w:gridCol w:w="2153"/>
        <w:gridCol w:w="19"/>
        <w:gridCol w:w="4536"/>
        <w:gridCol w:w="8"/>
        <w:gridCol w:w="1409"/>
        <w:gridCol w:w="8"/>
        <w:gridCol w:w="1410"/>
        <w:gridCol w:w="8"/>
        <w:gridCol w:w="1409"/>
        <w:gridCol w:w="8"/>
        <w:gridCol w:w="1366"/>
        <w:gridCol w:w="1461"/>
        <w:gridCol w:w="8"/>
        <w:gridCol w:w="1423"/>
      </w:tblGrid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Код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Х1Х2</w:t>
            </w:r>
          </w:p>
        </w:tc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Район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Населений пункт</w:t>
            </w:r>
          </w:p>
        </w:tc>
        <w:tc>
          <w:tcPr>
            <w:tcW w:w="45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Користувач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>і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 xml:space="preserve"> ресурсу нумерації</w:t>
            </w:r>
          </w:p>
        </w:tc>
        <w:tc>
          <w:tcPr>
            <w:tcW w:w="4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Ресурс нумерації (географічні номери)</w:t>
            </w:r>
          </w:p>
        </w:tc>
        <w:tc>
          <w:tcPr>
            <w:tcW w:w="4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 xml:space="preserve">Дозвіл </w:t>
            </w:r>
          </w:p>
        </w:tc>
      </w:tr>
      <w:tr>
        <w:trPr>
          <w:trHeight w:val="61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4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очаток діапазону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інець діапазону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Обсяг 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(кількість)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№ 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ішення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Д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ат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№ 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озволу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Д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ата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Термін дії*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Дата початку користування правами</w:t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ерег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ерег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ерег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ерег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ерег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ерег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ерег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ерег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еликоберезнян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еликоберезнян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еликоберезнян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еликоберезнян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еликоберезнян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иноград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иноград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иноградівський район, м.Виноградів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иноград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иноград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иноград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5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иноград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иноград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1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4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иноград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иноград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оловец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оловец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оловец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оловец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оловец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оловец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оловец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оловец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Ірша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Ірша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Ірша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Ірша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Ірша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Ірша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Ірша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Ірша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Ірша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Ірша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Ірша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Ірша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8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Ірша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Ірша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Ірша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Ірша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Ірша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Ірша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Ірша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Ірша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Ірша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3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Ужгород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Ужгород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Ужгород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Ужгород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ДАТАГРУП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1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7.2021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4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08.202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08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Ужгород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О-2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39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3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9.03.2021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6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3.202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3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Ужгород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4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5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6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Ужгород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Товариство з обмеженою відповідальністю "Західно-Європейські Телекомунікації"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8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83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3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7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0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Ужгород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ІНТЕЛ-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9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90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5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7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05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8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9.12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Ужгород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ІНТЕЛ-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91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91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5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7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0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6.08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9.12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Ужгород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ІНТЕЛ-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99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9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5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7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05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8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9.12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Ужгород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4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1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9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Ужгород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5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9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3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Ужгород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4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3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Ужгород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9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3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Ужгород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8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8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6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Ужгород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9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Ужгород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з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бмежено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відповідальніст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"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БІНОТЕЛ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 xml:space="preserve"> АЙТІ-СЕРВІС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2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2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8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1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27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9.07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1.10.2024</w:t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Ужгород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0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Ужгород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1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1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Ужгород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6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9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Ужгород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4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49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Ужгород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9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Ужгород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0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Ужгород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1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1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Ужгород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2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4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Ужгород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5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9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Ужгород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9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Ужгород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1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Ужгород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2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3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5.2021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7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05.202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05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Ужгород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4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Ужгород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1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6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Ужгород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5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Ужгород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7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7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Ужгород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8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84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Ужгород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9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9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Ужгород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5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Ужгород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7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9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оп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3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3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5.2021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7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05.202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05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іжгір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іжгір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5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іжгір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6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іжгір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7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іжгір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8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іжгір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укач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укач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укач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укач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укач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укач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3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укач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укач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3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укач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укач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укач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укач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укач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укач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укач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Науково-виробниче підприємство "СІНЕНЕРГІЯ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1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3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4.09.2021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6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09.202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09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укачівський район, м.Мукачеве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5.2021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7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05.202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05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укач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Науково-виробниче підприємство "СІНЕНЕРГІЯ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4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3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4.09.2021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6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09.202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09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укач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Науково-виробниче підприємство "СІНЕНЕРГІЯ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7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3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4.09.2021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6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09.202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09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укач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4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4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укачівський район, м.Мукачеве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4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5.2021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7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05.202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05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укач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1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еречин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еречин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еречин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еречин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еречин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ах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ах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ах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ах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валя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валя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валя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валя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валя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валя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валявський район, м.Свалява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5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5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валя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валя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яч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яч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яч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яч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3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яч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4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4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яч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5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яч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яч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яч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яч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яч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яч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яч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яч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яч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яч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яч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8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яч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яч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яч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яч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Хуст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Хуст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Хуст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Хуст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567" w:right="567" w:gutter="0" w:header="708" w:top="765" w:footer="708" w:bottom="765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right"/>
      <w:rPr>
        <w:lang w:val="uk-UA"/>
      </w:rPr>
    </w:pPr>
    <w:r>
      <w:rPr>
        <w:sz w:val="20"/>
        <w:szCs w:val="20"/>
        <w:lang w:val="uk-UA"/>
      </w:rPr>
      <w:t xml:space="preserve">стор. </w:t>
    </w:r>
    <w:r>
      <w:rPr>
        <w:sz w:val="20"/>
        <w:szCs w:val="20"/>
        <w:lang w:val="en-US" w:eastAsia="en-US"/>
      </w:rPr>
      <w:fldChar w:fldCharType="begin"/>
    </w:r>
    <w:r>
      <w:rPr>
        <w:sz w:val="20"/>
        <w:szCs w:val="20"/>
        <w:lang w:val="en-US" w:eastAsia="en-US"/>
      </w:rPr>
      <w:instrText xml:space="preserve"> PAGE </w:instrText>
    </w:r>
    <w:r>
      <w:rPr>
        <w:sz w:val="20"/>
        <w:szCs w:val="20"/>
        <w:lang w:val="en-US" w:eastAsia="en-US"/>
      </w:rPr>
      <w:fldChar w:fldCharType="separate"/>
    </w:r>
    <w:r>
      <w:rPr>
        <w:sz w:val="20"/>
        <w:szCs w:val="20"/>
        <w:lang w:val="en-US" w:eastAsia="en-US"/>
      </w:rPr>
      <w:t>7</w:t>
    </w:r>
    <w:r>
      <w:rPr>
        <w:sz w:val="20"/>
        <w:szCs w:val="20"/>
        <w:lang w:val="en-US" w:eastAsia="en-US"/>
      </w:rPr>
      <w:fldChar w:fldCharType="end"/>
    </w:r>
    <w:r>
      <w:rPr>
        <w:sz w:val="20"/>
        <w:szCs w:val="20"/>
        <w:lang w:val="uk-UA"/>
      </w:rPr>
      <w:t xml:space="preserve"> з </w:t>
    </w:r>
    <w:r>
      <w:rPr>
        <w:sz w:val="20"/>
        <w:szCs w:val="20"/>
        <w:lang w:val="en-US" w:eastAsia="en-US"/>
      </w:rPr>
      <w:fldChar w:fldCharType="begin"/>
    </w:r>
    <w:r>
      <w:rPr>
        <w:sz w:val="20"/>
        <w:szCs w:val="20"/>
        <w:lang w:val="en-US" w:eastAsia="en-US"/>
      </w:rPr>
      <w:instrText xml:space="preserve"> NUMPAGES </w:instrText>
    </w:r>
    <w:r>
      <w:rPr>
        <w:sz w:val="20"/>
        <w:szCs w:val="20"/>
        <w:lang w:val="en-US" w:eastAsia="en-US"/>
      </w:rPr>
      <w:fldChar w:fldCharType="separate"/>
    </w:r>
    <w:r>
      <w:rPr>
        <w:sz w:val="20"/>
        <w:szCs w:val="20"/>
        <w:lang w:val="en-US" w:eastAsia="en-US"/>
      </w:rPr>
      <w:t>7</w:t>
    </w:r>
    <w:r>
      <w:rPr>
        <w:sz w:val="20"/>
        <w:szCs w:val="20"/>
        <w:lang w:val="en-US" w:eastAsia="en-US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14886" w:leader="none"/>
      </w:tabs>
      <w:bidi w:val="0"/>
      <w:ind w:left="0" w:right="0" w:hanging="0"/>
      <w:rPr>
        <w:rFonts w:ascii="Times New Roman" w:hAnsi="Times New Roman"/>
        <w:lang w:val="en-US"/>
      </w:rPr>
    </w:pPr>
    <w:r>
      <w:rPr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 CYR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Верхний колонтитул Знак"/>
    <w:basedOn w:val="DefaultParagraphFont"/>
    <w:qFormat/>
    <w:rPr/>
  </w:style>
  <w:style w:type="character" w:styleId="Style15">
    <w:name w:val="Нижний колонтитул Знак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Times New Roman" w:hAnsi="Times New Roman" w:eastAsia="Times New Roman CYR" w:cs="Times New Roman"/>
      <w:color w:val="auto"/>
      <w:kern w:val="2"/>
      <w:sz w:val="22"/>
      <w:szCs w:val="22"/>
      <w:lang w:val="uk-UA" w:eastAsia="uk-UA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Grid">
    <w:name w:val="Table Grid"/>
    <w:basedOn w:val="NormalTable"/>
    <w:qFormat/>
    <w:pPr>
      <w:pBdr/>
    </w:pPr>
    <w:rPr>
      <w:sz w:val="20"/>
      <w:szCs w:val="20"/>
      <w:lang w:val="uk-UA" w:eastAsia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052</Words>
  <Characters>20453</Characters>
  <CharactersWithSpaces>7441</CharactersWithSpaces>
  <Company>LIS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2T16:25:00Z</dcterms:created>
  <dc:creator>Soroka</dc:creator>
  <dc:description/>
  <dc:language>en-US</dc:language>
  <cp:lastModifiedBy/>
  <dcterms:modified xsi:type="dcterms:W3CDTF">2025-07-01T15:17:00Z</dcterms:modified>
  <cp:revision>24</cp:revision>
  <dc:subject/>
  <dc:title>Таблиця розподілу номерного ресурсу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