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Полтав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53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6"/>
        <w:gridCol w:w="2266"/>
        <w:gridCol w:w="3"/>
        <w:gridCol w:w="4557"/>
        <w:gridCol w:w="1417"/>
        <w:gridCol w:w="2"/>
        <w:gridCol w:w="1417"/>
        <w:gridCol w:w="3"/>
        <w:gridCol w:w="1413"/>
        <w:gridCol w:w="6"/>
        <w:gridCol w:w="1413"/>
        <w:gridCol w:w="8"/>
        <w:gridCol w:w="1408"/>
        <w:gridCol w:w="11"/>
        <w:gridCol w:w="1526"/>
        <w:gridCol w:w="15"/>
      </w:tblGrid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агача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агача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об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об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об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об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об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ребінківський район, м.Гребінк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ребін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ребінківський район, м.Гребінк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ребін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ребінківський район, м.Гребінк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ребін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ика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, м.Карлівк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, м.Карлівк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бел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бел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бел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бел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ельщ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ельщ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теле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теле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теле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КЦІОНЕРНЕ ТОВАРИСТВО "ТРАНСНАЦІОНАЛЬНА ФІНАНСОВО-ПРОМИСЛОВА НАФТОВА КОМПАНІЯ "УКРТАТНАФТ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0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КЦІОНЕРНЕ ТОВАРИСТВО "ТРАНСНАЦІОНАЛЬНА ФІНАНСОВО-ПРОМИСЛОВА НАФТОВА КОМПАНІЯ "УКРТАТНАФТ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0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КЦІОНЕРНЕ ТОВАРИСТВО "ТРАНСНАЦІОНАЛЬНА ФІНАНСОВО-ПРОМИСЛОВА НАФТОВА КОМПАНІЯ "УКРТАТНАФТ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0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КЦІОНЕРНЕ ТОВАРИСТВО "ТРАНСНАЦІОНАЛЬНА ФІНАНСОВО-ПРОМИСЛОВА НАФТОВА КОМПАНІЯ "УКРТАТНАФТ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0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Кременчуцький завод дорожніх машин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КЦІОНЕРНЕ ТОВАРИСТВО "ТРАНСНАЦІОНАЛЬНА ФІНАНСОВО-ПРОМИСЛОВА НАФТОВА КОМПАНІЯ "УКРТАТНАФТ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0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КРЮКІВСЬКИЙ ВАГОНОБУДІВНИЙ ЗАВОД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хви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хви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хви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, м.Лубни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, м.Лубни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, м.Лубни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Полтавський гірничо-збагачувальний комбіна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Полтавський гірничо-збагачувальний комбіна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ішні Плавні (м.Комсомольськ), м.м.Горішні Плавні (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Полтавський гірничо-збагачувальний комбіна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ішні Плавні (м.Комсомольськ), м.м.Горішні Плавні (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Полтавський гірничо-збагачувальний комбіна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Полтавський гірничо-збагачувальний комбіна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ішні Плавні (м.Комсомольськ), м.м.Горішні Плавні (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Полтавський гірничо-збагачувальний комбіна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Полтавський гірничо-збагачувальний комбіна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бни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ВЕЛТОН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ІСП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Полтавський турбомеханічний завод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6.201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3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ВАК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ВАК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ВЕЛТОН ІС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ВЕЛТОН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ІСП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ВЕЛТОН ІС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ВЕЛТОН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ІСП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Науково-виробниче товариство з обмеженою відповідальністю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Солве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Науково-виробниче товариство з обмеженою відповідальністю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Солве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7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7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7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ш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город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город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город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город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город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город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город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город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санжар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санжар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санжар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ржи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ирят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ирят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ирят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ирят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шети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шети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шети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шети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шети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шети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шети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емен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емен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емен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ль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ль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ль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льський район, м.Хорол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ль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ль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ух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т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т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т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иша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иша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иша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иша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0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0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56</Words>
  <Characters>29702</Characters>
  <CharactersWithSpaces>10805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2:00Z</dcterms:created>
  <dc:creator>Soroka</dc:creator>
  <dc:description/>
  <dc:language>en-US</dc:language>
  <cp:lastModifiedBy/>
  <dcterms:modified xsi:type="dcterms:W3CDTF">2025-07-01T16:10:00Z</dcterms:modified>
  <cp:revision>23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