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уга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"/>
        <w:gridCol w:w="2286"/>
        <w:gridCol w:w="5"/>
        <w:gridCol w:w="4677"/>
        <w:gridCol w:w="1275"/>
        <w:gridCol w:w="2"/>
        <w:gridCol w:w="1416"/>
        <w:gridCol w:w="2"/>
        <w:gridCol w:w="1415"/>
        <w:gridCol w:w="3"/>
        <w:gridCol w:w="1415"/>
        <w:gridCol w:w="5"/>
        <w:gridCol w:w="1412"/>
        <w:gridCol w:w="5"/>
        <w:gridCol w:w="1551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, м.Лутуг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МЕТАЛУРГІЙНИЙ КОМБІНА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КОКСОХІМІЧНИЙ ЗАВОД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СТАХАНОВСЬКИЙ ВУЗОЛ ВИРОБНИЧО-ТЕХНОЛОГІЧНОГО ЗВ'ЯЗКУ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Лисичанська нафтова інвестицій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Лисичанський склозавод "Пролетарій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, м.Щастя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ЕРВОМАЙ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РОВЕНЬКИ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5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к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, смт.Мілов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йдар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, м.Переваль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, м.Попас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, м.Старобільс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1</Words>
  <Characters>35194</Characters>
  <CharactersWithSpaces>128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8:00Z</dcterms:created>
  <dc:creator>Soroka</dc:creator>
  <dc:description/>
  <dc:language>en-US</dc:language>
  <cp:lastModifiedBy/>
  <dcterms:modified xsi:type="dcterms:W3CDTF">2025-07-01T15:50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