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ьв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7"/>
        <w:gridCol w:w="5"/>
        <w:gridCol w:w="16"/>
        <w:gridCol w:w="1401"/>
        <w:gridCol w:w="21"/>
        <w:gridCol w:w="1398"/>
        <w:gridCol w:w="22"/>
        <w:gridCol w:w="1392"/>
        <w:gridCol w:w="3"/>
        <w:gridCol w:w="27"/>
        <w:gridCol w:w="1390"/>
        <w:gridCol w:w="33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, м.Брод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, м.Дрогоби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, с.Курович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19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ЛЬВІВ" імені Данила Галицьког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4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ОНЦЕРН-ЕЛЕКТРО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48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4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3.20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2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30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801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8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2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12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9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РКАДА-Х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7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орш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стиський район, м.Судова Вишня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, м.Пустоми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, м.Самбір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, с.Козьов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.Завишен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мт.Жвирк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Добрівлян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Жул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Новояворівськ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мт.Івано-Франков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Ко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Крако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Глиниц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.Наконечне Друг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366</Words>
  <Characters>47581</Characters>
  <CharactersWithSpaces>1731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9:00Z</dcterms:created>
  <dc:creator>Soroka</dc:creator>
  <dc:description/>
  <dc:language>en-US</dc:language>
  <cp:lastModifiedBy/>
  <dcterms:modified xsi:type="dcterms:W3CDTF">2025-07-01T15:54:00Z</dcterms:modified>
  <cp:revision>2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