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Донец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62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7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16"/>
        <w:gridCol w:w="2267"/>
        <w:gridCol w:w="9"/>
        <w:gridCol w:w="4509"/>
        <w:gridCol w:w="27"/>
        <w:gridCol w:w="1388"/>
        <w:gridCol w:w="31"/>
        <w:gridCol w:w="1390"/>
        <w:gridCol w:w="34"/>
        <w:gridCol w:w="1402"/>
        <w:gridCol w:w="24"/>
        <w:gridCol w:w="1392"/>
        <w:gridCol w:w="27"/>
        <w:gridCol w:w="1391"/>
        <w:gridCol w:w="30"/>
        <w:gridCol w:w="1230"/>
        <w:gridCol w:w="9"/>
        <w:gridCol w:w="35"/>
      </w:tblGrid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сурс нумерації (географічні номери)</w:t>
            </w:r>
          </w:p>
        </w:tc>
        <w:tc>
          <w:tcPr>
            <w:tcW w:w="4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орецьк (м.Дзержинськ) район, смт.Новгородськ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ахмутський (Артемівський) район, с.Зай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ахмутський (Артемівський) район, м.Бахму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2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5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ахмутський (Артемівський) район, м.Бахму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ойківський (Тельманівський) район, смт.Бойківське (Тельманов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новосілк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новосілк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новосілк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новосілк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новосілк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новосілк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новосілк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новосілк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новосілк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новосілк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новосілк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новосілк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, смт.Донськ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, м.Волновах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, смт.Олен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, смт.Олен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, м.Волновах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, м.Волновах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, с.Добропілл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, с.Добропілл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, с.Добропілл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11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1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Лиманський (Краснолиманський) район, м.Красний Лима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вд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вд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угледар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угледар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угледар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угледар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угледар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угледар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угледар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Котов Олександр Михайлович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6.200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23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6.200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3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фонна компанія "Центр-Донба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4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6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4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6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Артемвугілл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6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9.200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06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0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8.20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8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ДОКУЧАЄВСЬКИЙ ФЛЮСО-ДОЛОМІТНИЙ КОМБІНАТ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08.201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4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08.201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ДОКУЧАЄВСЬКИЙ ФЛЮСО-ДОЛОМІТНИЙ КОМБІНАТ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08.201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4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08.201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6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6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6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6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6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6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ега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8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0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12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2.200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6.20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ега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8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0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09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0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6.20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ега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0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09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0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6.20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Пром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1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3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1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радіокомпанія "Соніко-связь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0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04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0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ДонбасІнформЗв`язокСерві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6.20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17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6.200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Пром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1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3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1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7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7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7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7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ФТІ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9.20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компанія "УСТК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7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7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3.20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4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3.201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3.20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5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6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ДОНЕЦЬКСТАЛЬ" - МЕТАЛУРГІЙНИЙ ЗАВОД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4.201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5.201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2.20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МІК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4.201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7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5.201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2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8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8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8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7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6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6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7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7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5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9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ПО ТК-Донба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9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9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0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2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12.20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9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Пром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1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3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1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9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5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6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2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2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2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2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2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2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2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2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2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3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3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5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ХНОЛОГІЧНИЙ ЗВ`ЯЗОК ФАРЛЕП-ДОН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6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6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4.201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9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5.2015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4.20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Промспецзв'язок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1.201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8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1.201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радіокомпанія "Соніко-связь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2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0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радіокомпанія "Соніко-связь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2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0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Пром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1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3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1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9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радіокомпанія "Соніко-связь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9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9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2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0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радіокомпанія "Соніко-связь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9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7.20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19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8.200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5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5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МІК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2.20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3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2.201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2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Пром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1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3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1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Пром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9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9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1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3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1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орд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6.200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2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6.200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радіокомпанія "Соніко-связь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3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2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0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радіокомпанія "Соніко-связь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2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0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Зв`язокбудсерві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6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1.201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54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1.201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2.20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Зв`язокбудсерві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1.201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54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1.201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2.20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2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7.201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57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7.201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ОНІК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3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53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6.20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ОНІК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4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50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6.20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ОНІК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4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2.20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5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12.201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6.20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ОНІК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4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50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6.20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Пром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1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3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1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МІК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2.20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3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2.201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2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Пром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1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3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1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компанія "УСТК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3.20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4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3.201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3.20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унальне підприємство "Міжнародний аеропорт Донецьк імені С.С. Прокоф'єв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2.20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3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2.201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2.20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5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5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5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5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7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7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8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8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8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8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8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8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8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8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8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8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8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8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3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3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3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5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ЙТ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5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5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1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3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06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7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06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ЕКТ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8.201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8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8.201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9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ЕКТ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5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8.201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8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8.201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9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7.201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57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7.201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ЕКТ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8.201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8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8.201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9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7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7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3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5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7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7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8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8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 CYR" w:hAnsi="Times New Roman CYR"/>
                <w:b/>
                <w:bCs/>
                <w:sz w:val="18"/>
                <w:szCs w:val="18"/>
                <w:lang w:val="en-US"/>
              </w:rPr>
              <w:t>37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 CYR" w:hAnsi="Times New Roman CYR"/>
                <w:b/>
                <w:bCs/>
                <w:sz w:val="18"/>
                <w:szCs w:val="18"/>
                <w:lang w:val="en-US"/>
              </w:rPr>
              <w:t>37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sz w:val="16"/>
                <w:szCs w:val="16"/>
                <w:lang w:val="en-US"/>
              </w:rPr>
            </w:pPr>
            <w:r>
              <w:rPr>
                <w:rFonts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891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ЙТ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6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7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7.201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57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7.201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радіокомпанія "Соніко-связь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54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7.20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18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7.200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55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55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радіокомпанія "Соніко-связь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56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7.20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18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7.200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огродівка, м.Селидо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ЗВ'ЯЗОКСЕРВІ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0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0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огродівка, м.Селидо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ЗВ'ЯЗОКСЕРВІ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0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0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огродівка, м.Селидо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ЗВ'ЯЗОКСЕРВІ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0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0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огродівка, м.Селидо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ЗВ'ЯЗОКСЕРВІ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0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0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огродівка, м.Селидо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ЗВ'ЯЗОКСЕРВІ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0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0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Селидове, смт.Цукурине, Курах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ЗВ'ЯЗОКСЕРВІ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0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0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Селидове, смт.Цукурине, Курах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ЗВ'ЯЗОКСЕРВІ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0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0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Селидове, смт.Цукурине, Курах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ЗВ'ЯЗОКСЕРВІ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0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0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лидо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лидо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лидо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лидо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лидо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лидо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ніжн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ніжн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ніжн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ніжн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ніжн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ніжн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ніжн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, м.Іловай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, м.Зугрес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ТЕК СХІДЕНЕРГО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6.201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7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6.201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2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крите акціонерне товариство "Харцизький трубний завод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6.200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23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6.200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рестівка (м.Кіровськ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рестівка (м.Кіровськ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рестівка (м.Кіровськ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рестівка (м.Кіровськ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рестівка (м.Кіровськ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рестівка (м.Кіровськ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рестівка (м.Кіровськ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рестівка (м.Кіровськ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рестівка (м.Кіровськ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рестівка (м.Кіровськ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рестівка (м.Кіровськ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7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9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7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истякове (м.Торез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истякове (м.Торез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истякове (м.Торез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истякове (м.Торез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истякове (м.Торез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истякове (м.Торез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истякове (м.Торез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истякове (м.Торез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истякове (м.Торез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истякове (м.Торез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истякове (м.Торез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ангушський (Першотравневий) район, смт.Мангуш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ангушський (Першотравневий) район, смт.Мангуш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ангушський (Першотравневий) район, смт.Ялт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льський (Володар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льський (Володар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льський (Володар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льський (Володар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льський (Володар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льський (Володар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азо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азо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кровський (Красноармійський) район, м.Покровськ (Гришине (Красноармійськ)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7.201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57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7.201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кровський (Красноармійський) район, м.Покровськ (Гришине (Красноармійськ)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7.201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7.201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кровський (Красноармійський) район, м.Покровськ (Гришине (Красноармійськ)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3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кровський (Красноармійський) район, м.Покровськ (Гришине (Красноармійськ)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7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(Красноармій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(Красноармій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Красноармійськвугілл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6.20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19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8.200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кровський (Красноармійський) район, м.Покровськ (Гришине (Красноармійськ)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ДЗ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6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5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5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(Красноармій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(Красноармій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(Красноармій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(Красноармій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(Красноармій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(Красноармій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(Красноармій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(Красноармій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, м.Слов'ян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ЙТ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4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4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, м.Слов'ян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7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, м.Слов'ян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, смт.Старобеш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, смт.Старобеш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таробешівський район, м.Кальміуське (Комсомольськ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, м.Шахта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, м.Шахта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, м.Ясинуват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38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38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74430</Words>
  <Characters>116623</Characters>
  <CharactersWithSpaces>42426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4:00Z</dcterms:created>
  <dc:creator>Soroka</dc:creator>
  <dc:description/>
  <dc:language>en-US</dc:language>
  <cp:lastModifiedBy/>
  <dcterms:modified xsi:type="dcterms:W3CDTF">2025-07-01T15:16:00Z</dcterms:modified>
  <cp:revision>23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