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иколаї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13"/>
        <w:gridCol w:w="3"/>
        <w:gridCol w:w="2266"/>
        <w:gridCol w:w="11"/>
        <w:gridCol w:w="3"/>
        <w:gridCol w:w="4549"/>
        <w:gridCol w:w="8"/>
        <w:gridCol w:w="3"/>
        <w:gridCol w:w="1407"/>
        <w:gridCol w:w="11"/>
        <w:gridCol w:w="1409"/>
        <w:gridCol w:w="11"/>
        <w:gridCol w:w="1406"/>
        <w:gridCol w:w="5"/>
        <w:gridCol w:w="7"/>
        <w:gridCol w:w="1408"/>
        <w:gridCol w:w="11"/>
        <w:gridCol w:w="1407"/>
        <w:gridCol w:w="11"/>
        <w:gridCol w:w="1532"/>
        <w:gridCol w:w="8"/>
      </w:tblGrid>
      <w:tr>
        <w:trPr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бузи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бузи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шт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шт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егуват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ат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ин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ин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радії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ман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ланец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зан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воозер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воозер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3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4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7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АДМІНІСТРАЦІЯ МОРСЬКИХ ПОРТІВ УКРАЇН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8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СТАРТА-ЗВ`ЯЗОК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Дикий Сад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0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0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6.02.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6.03.202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6.03.2030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буз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оде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оде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ча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ча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ча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ігур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7</Words>
  <Characters>13096</Characters>
  <CharactersWithSpaces>4765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0:00Z</dcterms:created>
  <dc:creator>Soroka</dc:creator>
  <dc:description/>
  <dc:language>en-US</dc:language>
  <cp:lastModifiedBy/>
  <dcterms:modified xsi:type="dcterms:W3CDTF">2025-07-01T16:04:00Z</dcterms:modified>
  <cp:revision>22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