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Киї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5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8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6"/>
        <w:gridCol w:w="4530"/>
        <w:gridCol w:w="1417"/>
        <w:gridCol w:w="1413"/>
        <w:gridCol w:w="1427"/>
        <w:gridCol w:w="1418"/>
        <w:gridCol w:w="1421"/>
        <w:gridCol w:w="142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иш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иш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иш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иш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иш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ПРЕМІОРІ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5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6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5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5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6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7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8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усла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усла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усла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усла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усла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усла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ИЇВЩИНА-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1.05.20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3.05.2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3.05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, м.Бориспі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, м.Бориспі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, м.Бориспі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, м.Бориспі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СИСТЕМИ УКРАЇН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0.20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, м.Бориспі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, м.Бровар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, м.Бровар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, м.Бровар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СИСТЕМИ УКРАЇН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0.20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БТ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БТ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БТ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2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БТ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БТ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БТ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2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, м.Вишгород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, м.Вишгород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гу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гу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иєво-Святошинський район, м.Вишнев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5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иєво-Святошинський район, м.Вишнев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ереза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.10.202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ровар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, смт.Буч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, смт.Буч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8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би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спеціалазоване підприємство "Центральне підприємство з поводження з радіоактивними відходам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5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би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спеціалазоване підприємство "Центральне підприємство з поводження з радіоактивними відходам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он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он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он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онівський район, м.Миронівк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он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6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6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ИЇВЩИНА-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5.20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, м.Обухі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ПОЛЛІКОММ, ЛТ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і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і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і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і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і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китн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китн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китн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ви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ви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ви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ви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ви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ви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вище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вище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вище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аща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аща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аща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аща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аща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аща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тії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тії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тії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тії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Фаст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Фаст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Фаст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Фастівський район, м.Фасті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Фастівський район, м.Фасті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8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Фаст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, м.Яготи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УКРТРАНСГАЗ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, м.Яготи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УКРТРАНСГАЗ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2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2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72</Words>
  <Characters>34899</Characters>
  <CharactersWithSpaces>12696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7:00Z</dcterms:created>
  <dc:creator>Soroka</dc:creator>
  <dc:description/>
  <dc:language>en-US</dc:language>
  <cp:lastModifiedBy/>
  <dcterms:modified xsi:type="dcterms:W3CDTF">2025-07-01T15:19:00Z</dcterms:modified>
  <cp:revision>24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