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Івано-Франків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34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982"/>
        <w:gridCol w:w="1284"/>
        <w:gridCol w:w="6"/>
        <w:gridCol w:w="287"/>
        <w:gridCol w:w="1577"/>
        <w:gridCol w:w="1576"/>
        <w:gridCol w:w="1090"/>
        <w:gridCol w:w="5"/>
        <w:gridCol w:w="482"/>
        <w:gridCol w:w="931"/>
        <w:gridCol w:w="6"/>
        <w:gridCol w:w="640"/>
        <w:gridCol w:w="770"/>
        <w:gridCol w:w="6"/>
        <w:gridCol w:w="800"/>
        <w:gridCol w:w="474"/>
        <w:gridCol w:w="1103"/>
        <w:gridCol w:w="455"/>
        <w:gridCol w:w="1419"/>
        <w:gridCol w:w="1268"/>
        <w:gridCol w:w="11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</w:tr>
      <w:tr>
        <w:trPr>
          <w:trHeight w:val="61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3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3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5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5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7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7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7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енк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енк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енк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енк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енк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енк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енк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6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, м.Калу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, м.Калу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, м.Калу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, м.Калу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, м.Калу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АРПАТНАФТОХІ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18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0.2018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4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, м.Калу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, м.Колом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, м.Колом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, м.Колом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, с.Воскресинці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, с.Королів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лехі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лехі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лехі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лехі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3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1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3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1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2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Зв`язковий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2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3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Зв`язковий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2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3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8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7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8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5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ПРИКАРПАТТЯОБЛЕНЕРГО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6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7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5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8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ЮТІ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5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5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2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4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1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1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, м.Надвір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1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, м.Надвір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, м.Надвір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, м.Надвір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, м.Надвір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, м.Надвір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2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, с.Фітькі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нят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нят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нят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нят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нят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нятівський район, смт.Перегінсь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нят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нят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3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6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6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8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3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2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8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8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8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66</Words>
  <Characters>31129</Characters>
  <CharactersWithSpaces>11325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6:00Z</dcterms:created>
  <dc:creator>Soroka</dc:creator>
  <dc:description/>
  <dc:language>en-US</dc:language>
  <cp:lastModifiedBy/>
  <dcterms:modified xsi:type="dcterms:W3CDTF">2025-05-03T13:01:00Z</dcterms:modified>
  <cp:revision>19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