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ін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"/>
        <w:gridCol w:w="8"/>
        <w:gridCol w:w="2297"/>
        <w:gridCol w:w="8"/>
        <w:gridCol w:w="8"/>
        <w:gridCol w:w="4522"/>
        <w:gridCol w:w="5"/>
        <w:gridCol w:w="14"/>
        <w:gridCol w:w="1405"/>
        <w:gridCol w:w="14"/>
        <w:gridCol w:w="1403"/>
        <w:gridCol w:w="16"/>
        <w:gridCol w:w="1398"/>
        <w:gridCol w:w="3"/>
        <w:gridCol w:w="18"/>
        <w:gridCol w:w="1400"/>
        <w:gridCol w:w="19"/>
        <w:gridCol w:w="1398"/>
        <w:gridCol w:w="20"/>
        <w:gridCol w:w="1269"/>
        <w:gridCol w:w="27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Н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, м.Калин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комунікаційна компанія "Вінтелепор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, м.Немирі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гребище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м.Гніван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с.Селищ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Томаш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, м.Тульч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мільницький район, м..Хмільник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, м.Ям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965</Words>
  <Characters>23450</Characters>
  <CharactersWithSpaces>85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5-05-03T12:56:00Z</dcterms:modified>
  <cp:revision>2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