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Херсон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4"/>
        <w:gridCol w:w="5"/>
        <w:gridCol w:w="2260"/>
        <w:gridCol w:w="8"/>
        <w:gridCol w:w="3"/>
        <w:gridCol w:w="4528"/>
        <w:gridCol w:w="5"/>
        <w:gridCol w:w="14"/>
        <w:gridCol w:w="1403"/>
        <w:gridCol w:w="19"/>
        <w:gridCol w:w="1398"/>
        <w:gridCol w:w="23"/>
        <w:gridCol w:w="1391"/>
        <w:gridCol w:w="4"/>
        <w:gridCol w:w="27"/>
        <w:gridCol w:w="1391"/>
        <w:gridCol w:w="31"/>
        <w:gridCol w:w="1385"/>
        <w:gridCol w:w="35"/>
        <w:gridCol w:w="1491"/>
        <w:gridCol w:w="32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исла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исла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зер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зер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зер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зер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лепети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олександрі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рогачиц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сокопіль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ніче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ніче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ніче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ніче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приста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приста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ностаї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анчац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х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х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х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2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2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8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37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2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54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5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432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43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7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, смт.Антоні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ФІ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6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ФІ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6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Плутон-СВ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Товариство з обмеженою відповідальністю "Чорнобаївка зв'язок"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ижньосірогоз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ижньосірогоз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ронц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троїц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шківський (Цюрупин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шківський (Цюрупин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шківський (Цюрупин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ад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ад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апли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апли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19</Words>
  <Characters>14603</Characters>
  <CharactersWithSpaces>531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5:00Z</dcterms:created>
  <dc:creator>Soroka</dc:creator>
  <dc:description/>
  <dc:language>en-US</dc:language>
  <cp:lastModifiedBy/>
  <dcterms:modified xsi:type="dcterms:W3CDTF">2025-05-03T13:25:00Z</dcterms:modified>
  <cp:revision>18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