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Хмельниц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8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6"/>
        <w:gridCol w:w="2268"/>
        <w:gridCol w:w="3"/>
        <w:gridCol w:w="4533"/>
        <w:gridCol w:w="19"/>
        <w:gridCol w:w="1398"/>
        <w:gridCol w:w="26"/>
        <w:gridCol w:w="1393"/>
        <w:gridCol w:w="28"/>
        <w:gridCol w:w="1388"/>
        <w:gridCol w:w="36"/>
        <w:gridCol w:w="1383"/>
        <w:gridCol w:w="40"/>
        <w:gridCol w:w="1377"/>
        <w:gridCol w:w="45"/>
        <w:gridCol w:w="1482"/>
        <w:gridCol w:w="42"/>
      </w:tblGrid>
      <w:tr>
        <w:trPr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гір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гір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5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гір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нько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нько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ньковецький район, смт.Віньківці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ньковецький район, смт.Віньківці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чи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чи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чи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6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чи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чи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чи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, м.Городок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ажня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ажнянський район, м.Деражня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ажнянський район, м.Деражня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ажня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ажня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ясла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ясла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ясла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яславський район, м.Ізяслав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4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4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9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4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9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4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1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4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24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4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56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м'янець-Подільський район, м.Кам`янець-Подільс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м'янець-Подільський район, м.Кам`янець-Подільс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м'янець-Подільський район, м.Кам`янець-Подільс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м'янець-Подільський район, м.Кам`янець-Подільс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м'янець-Подільський район, м.Кам`янець-Подільс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, м.Красилів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етичівський район, смт.Летичів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етич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6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7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3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4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7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8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1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4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5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уши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уши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воушицький район, смт.Нова Ушиця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воушицький район, смт.Нова Ушиця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нський район, м.Полонне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нський район, смт.Понінк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, м.Славут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, м.Старокостянтинів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, м.Старокостянтинів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синя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аросинявський район, смт.Стара Синяв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аросинявський район, смт.Стара Синяв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синя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офіпольський район, смт.Теофіполь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офіпольський район, смт.Теофіполь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офіпо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офіпо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меровецький район, смт.Чемерівці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меровецький район, смт.Чемерівці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меро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, м.Шепетівк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, м.Шепетівк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, м.Шепетівк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, м.Шепетівк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рмолин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рмолинецький район, смт.Ярмолинці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рмолинецький район, смт.Ярмолинці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9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9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7347</Words>
  <Characters>27181</Characters>
  <CharactersWithSpaces>9888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5:00Z</dcterms:created>
  <dc:creator>Soroka</dc:creator>
  <dc:description/>
  <dc:language>en-US</dc:language>
  <cp:lastModifiedBy/>
  <dcterms:modified xsi:type="dcterms:W3CDTF">2025-05-03T13:26:00Z</dcterms:modified>
  <cp:revision>18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