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и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6"/>
        <w:gridCol w:w="4530"/>
        <w:gridCol w:w="1417"/>
        <w:gridCol w:w="1413"/>
        <w:gridCol w:w="1427"/>
        <w:gridCol w:w="1418"/>
        <w:gridCol w:w="1421"/>
        <w:gridCol w:w="14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ЕМІОР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ерез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, м.Мирон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, м.Обух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ЛЛІКОММ, ЛТ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2</Words>
  <Characters>34899</Characters>
  <CharactersWithSpaces>1269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5-03T13:01:00Z</dcterms:modified>
  <cp:revision>2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