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оли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"/>
        <w:gridCol w:w="2206"/>
        <w:gridCol w:w="4535"/>
        <w:gridCol w:w="13"/>
        <w:gridCol w:w="1547"/>
        <w:gridCol w:w="17"/>
        <w:gridCol w:w="1258"/>
        <w:gridCol w:w="21"/>
        <w:gridCol w:w="1396"/>
        <w:gridCol w:w="25"/>
        <w:gridCol w:w="1449"/>
        <w:gridCol w:w="19"/>
        <w:gridCol w:w="1484"/>
        <w:gridCol w:w="33"/>
        <w:gridCol w:w="1287"/>
        <w:gridCol w:w="11"/>
        <w:gridCol w:w="27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, м.Ківерці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ом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 </w:t>
    </w: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7</Words>
  <Characters>13268</Characters>
  <CharactersWithSpaces>482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5-05-03T13:01:00Z</dcterms:modified>
  <cp:revision>2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