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Луга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3"/>
        <w:gridCol w:w="2286"/>
        <w:gridCol w:w="5"/>
        <w:gridCol w:w="4677"/>
        <w:gridCol w:w="1275"/>
        <w:gridCol w:w="2"/>
        <w:gridCol w:w="1416"/>
        <w:gridCol w:w="2"/>
        <w:gridCol w:w="1415"/>
        <w:gridCol w:w="3"/>
        <w:gridCol w:w="1415"/>
        <w:gridCol w:w="5"/>
        <w:gridCol w:w="1412"/>
        <w:gridCol w:w="5"/>
        <w:gridCol w:w="1551"/>
      </w:tblGrid>
      <w:tr>
        <w:trPr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вод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вод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курак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курак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вжанський (Свердловський) район, м.Довж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ВЕРДЛОВ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вжанський (Свердловський) район, м.Довж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ВЕРДЛОВ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, м.Лутуг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АЛЧЕВСЬКИЙ МЕТАЛУРГІЙНИЙ КОМБІНА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АЛЧЕВСЬКИЙ КОКСОХІМІЧНИЙ ЗАВОД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СТАХАНОВСЬКИЙ ВУЗОЛ ВИРОБНИЧО-ТЕХНОЛОГІЧНОГО ЗВ'ЯЗКУ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1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Лисичанська нафтова інвестицій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Лисичанський склозавод "Пролетарій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0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, м.Щастя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ЕРВОМАЙ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4.20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4.20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РОВЕНЬКИАНТРАЦИ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5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СЄВЄРОДОНЕЦЬКЕ ОБ'ЄДНАННЯ "АЗО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СЄВЄРОДОНЕЦЬКЕ ОБ'ЄДНАННЯ "АЗОТ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к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ловський район, смт.Мілов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л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йдар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, м.Перевальсь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, м.Попасна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тів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рокинський (Краснодонський) район, м.Сорок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рокинський (Краснодонський) район, м.Сорокине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, м.Старобільск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їц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їцький район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61</Words>
  <Characters>35194</Characters>
  <CharactersWithSpaces>1280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8:00Z</dcterms:created>
  <dc:creator>Soroka</dc:creator>
  <dc:description/>
  <dc:language>en-US</dc:language>
  <cp:lastModifiedBy/>
  <dcterms:modified xsi:type="dcterms:W3CDTF">2025-05-03T13:22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