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Львів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32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4"/>
        <w:gridCol w:w="5"/>
        <w:gridCol w:w="2260"/>
        <w:gridCol w:w="8"/>
        <w:gridCol w:w="3"/>
        <w:gridCol w:w="4527"/>
        <w:gridCol w:w="5"/>
        <w:gridCol w:w="16"/>
        <w:gridCol w:w="1401"/>
        <w:gridCol w:w="21"/>
        <w:gridCol w:w="1398"/>
        <w:gridCol w:w="22"/>
        <w:gridCol w:w="1392"/>
        <w:gridCol w:w="3"/>
        <w:gridCol w:w="27"/>
        <w:gridCol w:w="1390"/>
        <w:gridCol w:w="33"/>
        <w:gridCol w:w="1385"/>
        <w:gridCol w:w="35"/>
        <w:gridCol w:w="1491"/>
        <w:gridCol w:w="32"/>
      </w:tblGrid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д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д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д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д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дівський  район, м.Броди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ранснафт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1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д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д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д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у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у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у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у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, м.Городок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, м.Городок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, м.Городок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огобиц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огобиц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огобиц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огобиц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огобицький  район, м.Дрогобич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огобиц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огобиц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огобиц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огобиц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ов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ов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ов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ов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ов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ов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чівський  район, с.Куровичі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ранснафт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1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рисла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рисла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рисла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рисла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рисла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рисла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рисла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рисла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0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7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7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6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6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Львівське міське комунальне підприємство "ЛЬВІВТЕПЛОЕНЕРГО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3198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8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Львівське міське комунальне підприємство "ЛЬВІВТЕПЛОЕНЕРГО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8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Міжнародний Аеропорт "ЛЬВІВ" імені Данила Галицького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8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поживче товариство "Міські інформаційні системи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7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1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1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поживче товариство "Міські інформаційні системи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7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724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1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1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поживче товариство "Міські інформаційні системи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725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7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1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1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поживче товариство "Міські інформаційні системи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7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1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1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поживче товариство "Міські інформаційні системи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1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1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КОНЦЕРН-ЕЛЕКТРОН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7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7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5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 ЛІД-СЕРВІС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1.2022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НЛІМІТЕД 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2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1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2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2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8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3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2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248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248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6.03.202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4.2025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4.2030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801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88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Львівське комунальне підприємство "Міський центр інформаційних технологій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5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ЛМАЗ 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8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6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ЛМАЗ 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8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6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3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Національний університет "Львівська політехнік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0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9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ЛЛСАП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0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0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Національний університет "Львівська політехнік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1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9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Національний університет "Львівська політехнік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2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9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Національний університет "Львівська політехнік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3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9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Національний університет "Львівська політехнік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4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9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4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4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4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4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4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4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4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4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4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72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7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6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6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81291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92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ВАНВОІПЛЕНЕ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0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2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.09.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2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6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9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90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04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6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6.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ранснафт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9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9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1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ранснафт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9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1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РКАДА-Х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6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4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4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4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4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4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4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Львівське комунальне підприємство "Міський центр інформаційних технологій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5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927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928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9791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12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979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8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орши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ий Розділ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ий Розділ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Галін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ий Розділ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Галін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ий Розділ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Галін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ий Розділ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рускавець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рускавець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рускавець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варц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9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варц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9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варц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9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варц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9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варц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9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варц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9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ьвіввугілл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1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1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9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, м.Миколаї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Галін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83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, м.Миколаї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Галін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84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3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Галін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сти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сти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сти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остиський район, м.Судова Вишня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сти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сти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сти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сти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сти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сти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мишлян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мишлян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мишлян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мишлян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мишлян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стомит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стомит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стомит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стомит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стомит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стомитівський  район, м.Пустомити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стомит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стомит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стомит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стомит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ех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ех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ех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ех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ех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ех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ех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, м.Самбір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, с.Козьова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ранснафт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1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, м.Сокаль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варц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527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8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9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, м.Сокаль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ьвіввугілл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1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1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9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, с.Завишень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, смт.Жвирка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м.Стрий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м.Стрий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м.Стрий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м.Стрий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м.Стрий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м.Стрий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48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593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2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м.Стрий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м.Стрий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с.Добрівляни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Білоус Олег Іванович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1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Білоус Олег Іванович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1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с.Жули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ранснафт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1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м.Стрий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, м.Новояворівське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Й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, смт.Шкло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Й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, смт.Шкло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Й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Яворівський  район, смт.Івано-Франкове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Й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, с.Коти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Й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, смт.Краковець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Й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, с.Глиниці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Й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Яворівський  район, с.Наконечне Друге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Й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, м.Явор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Й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, м.Явор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Й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6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6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66</Words>
  <Characters>47581</Characters>
  <CharactersWithSpaces>17310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9:00Z</dcterms:created>
  <dc:creator>Soroka</dc:creator>
  <dc:description/>
  <dc:language>en-US</dc:language>
  <cp:lastModifiedBy/>
  <dcterms:modified xsi:type="dcterms:W3CDTF">2025-04-03T20:30:00Z</dcterms:modified>
  <cp:revision>22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