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Житомир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"/>
        <w:gridCol w:w="2268"/>
        <w:gridCol w:w="4537"/>
        <w:gridCol w:w="7"/>
        <w:gridCol w:w="1409"/>
        <w:gridCol w:w="13"/>
        <w:gridCol w:w="1405"/>
        <w:gridCol w:w="15"/>
        <w:gridCol w:w="1403"/>
        <w:gridCol w:w="16"/>
        <w:gridCol w:w="1402"/>
        <w:gridCol w:w="19"/>
        <w:gridCol w:w="1397"/>
        <w:gridCol w:w="23"/>
        <w:gridCol w:w="1533"/>
        <w:gridCol w:w="16"/>
        <w:gridCol w:w="5"/>
      </w:tblGrid>
      <w:tr>
        <w:trPr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звіл</w:t>
            </w:r>
          </w:p>
        </w:tc>
        <w:tc>
          <w:tcPr>
            <w:tcW w:w="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, м.Бердич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, м.Бердич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, м.Бердич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УКРТРАНСГА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м.Коростен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м.Коростен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м.Коростен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с.Васьковичі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, м.Коростиш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, м.Коростиш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г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75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76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1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1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родицький район, смт.Народичі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роди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роди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град-Волинський район, м.Новоград-Волинський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град-Волинський район, с..Чижівка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, м.Олевськ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, м.Радомишл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д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д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д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89</Words>
  <Characters>24428</Characters>
  <CharactersWithSpaces>8887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4:00Z</dcterms:created>
  <dc:creator>Soroka</dc:creator>
  <dc:description/>
  <dc:language>en-US</dc:language>
  <cp:lastModifiedBy/>
  <dcterms:modified xsi:type="dcterms:W3CDTF">2025-05-03T13:04:00Z</dcterms:modified>
  <cp:revision>21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