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Полта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6"/>
        <w:gridCol w:w="2266"/>
        <w:gridCol w:w="3"/>
        <w:gridCol w:w="4557"/>
        <w:gridCol w:w="1417"/>
        <w:gridCol w:w="2"/>
        <w:gridCol w:w="1417"/>
        <w:gridCol w:w="3"/>
        <w:gridCol w:w="1413"/>
        <w:gridCol w:w="6"/>
        <w:gridCol w:w="1413"/>
        <w:gridCol w:w="8"/>
        <w:gridCol w:w="1408"/>
        <w:gridCol w:w="11"/>
        <w:gridCol w:w="1526"/>
        <w:gridCol w:w="15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агач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агач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ик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, м.Карлів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, м.Карлів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ьщ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ьщ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Кременчуцький завод дорожніх машин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КРЮКІВСЬКИЙ ВАГОНОБУДІВ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турбомеханіч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6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3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 ІС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 ІС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Науково-виробнич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Солве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Науково-виробнич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Солве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ш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ж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, м.Хорол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ух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0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0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56</Words>
  <Characters>29702</Characters>
  <CharactersWithSpaces>10805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2:00Z</dcterms:created>
  <dc:creator>Soroka</dc:creator>
  <dc:description/>
  <dc:language>en-US</dc:language>
  <cp:lastModifiedBy/>
  <dcterms:modified xsi:type="dcterms:W3CDTF">2025-05-03T13:23:00Z</dcterms:modified>
  <cp:revision>21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