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Географічні номери місцевих телефонних мереж фіксованого зв’язку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uk-UA"/>
        </w:rPr>
      </w:pPr>
      <w:r>
        <w:rPr>
          <w:sz w:val="20"/>
          <w:szCs w:val="20"/>
          <w:lang w:val="uk-UA"/>
        </w:rPr>
        <w:t xml:space="preserve">Примітка: 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>*Згідно до частини другої пункту 8</w:t>
      </w:r>
      <w:r>
        <w:rPr>
          <w:rFonts w:cs="Times New Roman CYR" w:ascii="Times New Roman CYR" w:hAnsi="Times New Roman CYR"/>
          <w:bCs/>
          <w:sz w:val="20"/>
          <w:szCs w:val="20"/>
          <w:vertAlign w:val="superscript"/>
          <w:lang w:val="uk-UA"/>
        </w:rPr>
        <w:t>-1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 xml:space="preserve"> розділу ХІХ «Прикінцеві та перехідні положення» Закону України «Про електроні комунікації» установлено, що строк дії діючих дозволів на користування ресурсом нумерації автоматично продовжується на період дії воєнного стану в Україні, введеного Указом Президента України «Про введення воєнного стану в Україні» від 24 лютого 2022 року № 64/2022, затвердженим Законом України «Про затвердження Указу Президента України «Про введення воєнного стану в Україні»» від 24 лютого 2022 року № 2102-</w:t>
      </w:r>
      <w:r>
        <w:rPr>
          <w:rFonts w:cs="Times New Roman CYR" w:ascii="Times New Roman CYR" w:hAnsi="Times New Roman CYR"/>
          <w:bCs/>
          <w:sz w:val="20"/>
          <w:szCs w:val="20"/>
        </w:rPr>
        <w:t>IX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>, та протягом шести місяців з дня його припинення чи скасування без дотримання вимог статті 77 цього Закону.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tbl>
      <w:tblPr>
        <w:tblW w:w="521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>Донецька область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 xml:space="preserve">Код зони - 62 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tbl>
      <w:tblPr>
        <w:tblW w:w="1578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4"/>
        <w:gridCol w:w="16"/>
        <w:gridCol w:w="2267"/>
        <w:gridCol w:w="9"/>
        <w:gridCol w:w="4509"/>
        <w:gridCol w:w="27"/>
        <w:gridCol w:w="1388"/>
        <w:gridCol w:w="31"/>
        <w:gridCol w:w="1390"/>
        <w:gridCol w:w="34"/>
        <w:gridCol w:w="1402"/>
        <w:gridCol w:w="24"/>
        <w:gridCol w:w="1392"/>
        <w:gridCol w:w="27"/>
        <w:gridCol w:w="1391"/>
        <w:gridCol w:w="30"/>
        <w:gridCol w:w="1230"/>
        <w:gridCol w:w="9"/>
        <w:gridCol w:w="35"/>
      </w:tblGrid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Х1Х2</w:t>
            </w:r>
          </w:p>
        </w:tc>
        <w:tc>
          <w:tcPr>
            <w:tcW w:w="22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айон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Населений пункт</w:t>
            </w:r>
          </w:p>
        </w:tc>
        <w:tc>
          <w:tcPr>
            <w:tcW w:w="4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ристувач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і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 ресурсу нумерації</w:t>
            </w:r>
          </w:p>
        </w:tc>
        <w:tc>
          <w:tcPr>
            <w:tcW w:w="4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есурс нумерації (географічні номери)</w:t>
            </w:r>
          </w:p>
        </w:tc>
        <w:tc>
          <w:tcPr>
            <w:tcW w:w="4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Дозвіл </w:t>
            </w:r>
          </w:p>
        </w:tc>
        <w:tc>
          <w:tcPr>
            <w:tcW w:w="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61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2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чаток діапазону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інець діапазону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Обсяг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(кількість)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ішенн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Д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т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зволу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Д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та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Термін дії*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Дата початку користування правами</w:t>
            </w:r>
          </w:p>
        </w:tc>
        <w:tc>
          <w:tcPr>
            <w:tcW w:w="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.Торецьк (м.Дзержинськ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.Торецьк (м.Дзержинськ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.Торецьк (м.Дзержинськ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Торецьк (м.Дзержинськ) район, смт.Новгородськ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0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.Торецьк (м.Дзержинськ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.Торецьк (м.Дзержинськ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.Торецьк (м.Дзержинськ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.Торецьк (м.Дзержинськ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.Торецьк (м.Дзержинськ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.Торецьк (м.Дзержинськ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.Торецьк (м.Дзержинськ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.Торецьк (м.Дзержинськ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.Торецьк (м.Дзержинськ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7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.Торецьк (м.Дзержинськ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.Торецьк (м.Дзержинськ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мвросії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мвросії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мвросії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мвросії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8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мвросії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9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мвросії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7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мвросії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мвросії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мвросії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мвросії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4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мвросії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мвросії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мвросії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мвросії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мвросії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мвросії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мвросії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мвросії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мвросії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мвросії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мвросії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мвросії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мвросії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4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мвросії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6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7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хмутський (Артемів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хмутський (Артемів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6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хмутський (Артемів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хмутський (Артемів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5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хмутський (Артемів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хмутський (Артемів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Бахмутський (Артемівський) район, с.Зайцев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6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хмутський (Артемів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7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хмутський (Артемів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хмутський (Артемів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хмутський (Артемів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хмутський (Артемів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5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7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хмутський (Артемів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8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хмутський (Артемів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хмутський (Артемів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хмутський (Артемів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хмутський (Артемів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8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Бахмутський (Артемівський) район, м.Бахмут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6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6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хмутський (Артемів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2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2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6.2018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1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6.2018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хмутський (Артемів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5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5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6.2018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1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6.2018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хмутський (Артемів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хмутський (Артемів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хмутський (Артемів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0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хмутський (Артемів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2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3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хмутський (Артемів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4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7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хмутський (Артемів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8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80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Бахмутський (Артемівський) район, м.Бахмут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ТЕЛЕФОННА КОМПАНІЯ "ДЕЙТА-ЕКСПРЕС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8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8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8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0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4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0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9.20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хмутський (Артемів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86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8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хмутський (Артемів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йківський (Тельманів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йківський (Тельманів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6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йківський (Тельманів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йківський (Тельманів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йківський (Тельманів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йківський (Тельманів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йківський (Тельманів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йківський (Тельманів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йківський (Тельманів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йківський (Тельманів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йківський (Тельманів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7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йківський (Тельманів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йківський (Тельманів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6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7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йківський (Тельманів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йківський (Тельманів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6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йківський (Тельманів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йківський (Тельманів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Бойківський (Тельманівський) район, смт.Бойківське (Тельманове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4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ликоновосілк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ликоновосілк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ликоновосілк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ликоновосілк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7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ликоновосілк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9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ликоновосілк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8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ликоновосілк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ликоновосілк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7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ликоновосілк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7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ликоновосілк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9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ликоновосілк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5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7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ликоновосілк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8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нова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7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8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новаський район, смт.Донськ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8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нова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нова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0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нова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нова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нова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0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новаський район, м.Волновах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ТЕЛЕФОННА КОМПАНІЯ "ДЕЙТА-ЕКСПРЕС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5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8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0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4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0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9.20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нова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нова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нова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4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нова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6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нова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нова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нова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нова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5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нова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нова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4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новаський район, смт.Олен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нова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4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нова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4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нова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новаський район, смт.Олен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4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нова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нова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4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новаський район, м.Волновах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08.2018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5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8.2018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нова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нова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новаський район, м.Волновах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08.2018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5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8.2018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нова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нова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нова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нова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нова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нова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нова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нова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нова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нова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нова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нова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4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нова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нова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нова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нова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5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бропіль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бропіль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бропіль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бропільський район, с.Добропілл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6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бропіль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бропіль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бропіль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7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7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бропіль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бропіль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бропіль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бропіль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бропіль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бропіль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5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8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бропіль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бропіль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бропіль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6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7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бропіль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бропіль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бропіль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бропіль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бропільський район, с.Добропілл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бропіль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бропіль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бропіль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бропіль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бропіль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бропіль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бропіль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бропіль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4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бропіль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6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бропіль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бропіль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4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бропіль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бропіль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5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бропіль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6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бропільський район, с.Добропілл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7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7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стянтин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стянтин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4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стянтин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стянтин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стянтин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8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стянтин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стянтин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4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стянтин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стянтин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стянтин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стянтин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стянтин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стянтин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5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стянтин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стянтин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5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стянтин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стянтин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стянтин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5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стянтин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7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7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стянтин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стянтин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стянтин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стянтин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5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стянтин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7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стянтин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0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стянтин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стянтин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стянтин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4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стянтин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стянтин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5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8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иманський (Краснолиман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611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12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иманський (Краснолиман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иманський (Краснолиман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7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8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иманський (Краснолиман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9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иманський (Краснолиман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иманський (Краснолиман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4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иманський (Краснолиман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7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иманський (Краснолиман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иманський (Краснолиман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иманський (Краснолиман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иманський (Краснолиман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иманський (Краснолиман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4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7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иманський (Краснолиман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7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иманський (Краснолиман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иманський (Краснолиман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иманський (Краснолиман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Лиманський (Краснолиманський) район, м.Красний Лима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6.2018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1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6.2018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Авдії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Авдії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6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угледар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угледар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4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угледар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угледар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угледар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6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угледар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7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8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угледар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9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Горл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Горл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Горл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Горл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Горл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6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Горл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8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8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Горл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0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Горл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Горл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Горл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Горл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8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8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Горл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Горл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0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Горл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7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Горл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Горл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Горл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Горл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6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Горл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Горл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6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Горл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Горл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0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Горл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4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4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Горл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0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Горл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1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1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Горл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Котов Олександр Михайлович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1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1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4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06.2008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23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06.2008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03.20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Горл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2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8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Горл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ТЕЛЕФОННА КОМПАНІЯ "ДЕЙТА-ЕКСПРЕС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9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8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0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4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0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9.20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Горл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Телефонна компанія "Центр-Донбас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3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4.200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461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4.200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06.20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Горл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Державне підприємство "Артемвугілля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4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6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9.2006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065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10.2006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8.20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Горл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4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Горл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8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8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Горл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4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5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Горл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2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27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6.2018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0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6.2018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Горл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29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2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6.2018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0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6.2018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Горл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8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8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ебальцев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ебальцев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ебальцев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ебальцев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7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7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ебальцев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ебальцев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ебальцев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8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8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ебальцев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ебальцев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8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ебальцев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5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ебальцев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ебальцев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08.2018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5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8.2018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ебальцев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8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08.2018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5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8.2018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ебальцев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9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08.2018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5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8.2018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ебальцев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08.2018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5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8.2018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ебальцев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ебальцев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4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кучаєвс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кучаєвс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ДОКУЧАЄВСЬКИЙ ФЛЮСО-ДОЛОМІТНИЙ КОМБІНАТ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08.201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64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08.2011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6.20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кучаєвс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кучаєвс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5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кучаєвс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ДОКУЧАЄВСЬКИЙ ФЛЮСО-ДОЛОМІТНИЙ КОМБІНАТ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7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08.201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64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08.2011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6.20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кучаєвс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7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кучаєвс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8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8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кучаєвс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кучаєвс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4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кучаєвс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5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кучаєвс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кучаєвс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кучаєвс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кучаєвс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4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кучаєвс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7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7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кучаєвс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ТЕЛЕФОННА КОМПАНІЯ "ДЕЙТА-ЕКСПРЕС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5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7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8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0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4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0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9.20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9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12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12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16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16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О-2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16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16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1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16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16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165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16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Мега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18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18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11.2006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122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2.2007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6.20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Мега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187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18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11.2006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091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1.2006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6.20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Мега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19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1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11.2006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091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1.2006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6.20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ВФ УКРАЇНА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27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2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8.2017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18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8.2017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07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ублічне акціонерне товариство "Пром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3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3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1.2016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834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01.2016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0.20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5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54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1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Телерадіокомпанія "Соніко-связь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6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60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6.2006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04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06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1.20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ДонбасІнформЗв`язокСервіс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65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67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8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06.2007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17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06.2007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3.20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ублічне акціонерне товариство "Пром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68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68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1.2016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834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01.2016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0.20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73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74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1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79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7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81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81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1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83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83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1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84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84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89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8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1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ФТІ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92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92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6.2018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0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6.2018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09.202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компанія "УСТК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97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977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3.201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741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3.2013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3.20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1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6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1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3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3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1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1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ВФ УКРАЇНА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5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6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8.2017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18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8.2017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07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1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ДОНЕЦЬКСТАЛЬ" - МЕТАЛУРГІЙНИЙ ЗАВОД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72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73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04.2014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7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5.2014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12.201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1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АМІК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75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75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04.2014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775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5.2014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2.201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1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8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9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1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6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7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7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9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2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27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85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8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06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0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6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6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2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21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24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27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3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3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7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8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11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11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17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17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3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3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6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6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7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7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7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7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4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5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7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7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5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7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8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8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9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1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19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ПО ТК-Донбас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19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197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6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08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41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2.200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12.20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198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1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2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24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ублічне акціонерне товариство "Пром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25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25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1.2016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834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01.2016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0.20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26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27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29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2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3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38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39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397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4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5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6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9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1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10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11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12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13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1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2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22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23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24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25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25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26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27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28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2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3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31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32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3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4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5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ТЕХНОЛОГІЧНИЙ ЗВ`ЯЗОК ФАРЛЕП-ДОН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61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61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4.2015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79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5.2015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04.202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9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9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6.2018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1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6.2018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лайфселл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лайфселл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1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лайфселл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2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ТЕЛЕФОННА КОМПАНІЯ "ДЕЙТА-ЕКСПРЕС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0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8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0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4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0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9.20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0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0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Державне підприємство "Промспецзв'язок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07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0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3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11.201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68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11.2011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1.20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1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1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2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5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6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6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Телерадіокомпанія "Соніко-связь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7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7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0.2007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2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0.2007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1.20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Телерадіокомпанія "Соніко-связь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79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7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0.2007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2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0.2007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1.20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8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80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ТЕЛЕФОННА КОМПАНІЯ "ДЕЙТА-ЕКСПРЕС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8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8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8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0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4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0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9.20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8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8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ублічне акціонерне товариство "Пром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84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8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1.2016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834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01.2016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0.20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87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8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9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лайфселл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3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3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4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49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Телерадіокомпанія "Соніко-связь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494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498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0.2007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2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0.2007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1.20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Телерадіокомпанія "Соніко-связь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499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4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7.2007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195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08.2007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1.20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5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5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6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61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6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62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62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2.202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1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63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64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6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65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66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2.202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1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67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67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6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68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68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2.202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1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69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6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6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лайфселл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0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00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ТЕЛЕФОННА КОМПАНІЯ "ДЕЙТА-ЕКСПРЕС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01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01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8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0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4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0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9.20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АМІК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02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02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02.201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73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02.2013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2.201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03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04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6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ублічне акціонерне товариство "Пром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05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05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1.2016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834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01.2016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0.20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06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08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ублічне акціонерне товариство "Пром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09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097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1.2016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834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01.2016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0.20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ТЕЛЕФОННА КОМПАНІЯ "ДЕЙТА-ЕКСПРЕС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1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11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8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0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4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0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9.20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Норд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12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12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4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06.2008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243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06.2008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3.20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Телерадіокомпанія "Соніко-связь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135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13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0.2007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2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0.2007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1.20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Телерадіокомпанія "Соніко-связь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14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14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0.2007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2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0.2007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1.20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Зв`язокбудсервіс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16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16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1.201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54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1.2010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.12.201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Зв`язокбудсервіс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18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1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1.201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54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1.2010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.12.201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2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2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ТЕЛЕФОННА КОМПАНІЯ "ДЕЙТА-ЕКСПРЕС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3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32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7.201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571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7.2010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9.20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ОНІКА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33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33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0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0.200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531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1.200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6.201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ОНІКА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34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340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4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9.200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504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9.200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6.201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ОНІКА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34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34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8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12.201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75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12.2013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6.201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ОНІКА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346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34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4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9.200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504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9.200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6.201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ублічне акціонерне товариство "Пром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35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35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1.2016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834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01.2016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0.20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АМІК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37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37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02.201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73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02.2013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2.201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ублічне акціонерне товариство "Пром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38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38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1.2016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834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01.2016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0.20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ТЕЛЕФОННА КОМПАНІЯ "ДЕЙТА-ЕКСПРЕС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39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3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8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0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4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0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9.20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компанія "УСТК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4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44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3.201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741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3.2013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3.20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мунальне підприємство "Міжнародний аеропорт Донецьк імені С.С. Прокоф'єва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47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47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2.201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73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2.2013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12.20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5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57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58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5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1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77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77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8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80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1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81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81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82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82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1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83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84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85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87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1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88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8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2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1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3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4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5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1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ружк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ружк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ружк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ружк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ружк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0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ружк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ружк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5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7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ружк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ружк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ружк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ружк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ружк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ружк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ружк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ружк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ружк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ружк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ружк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ружк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Єнакієв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Єнакієв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Єнакієв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6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Єнакієв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Єнакієв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Єнакієв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7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Єнакієв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Єнакієв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Єнакієв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6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Єнакієв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Єнакієв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Єнакієв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6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Єнакієв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Єнакієв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Єнакієв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Єнакієв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Єнакієв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Єнакієв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Єнакієв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Єнакієв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0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Єнакієв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Єнакієв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Єнакієв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Єнакієв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аматорс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аматорс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аматорс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аматорс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5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аматорс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7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аматорс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аматорс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аматорс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аматорс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аматорс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аматорс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аматорс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0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аматорс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06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0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аматорс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1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1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аматорс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16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1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аматорс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3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3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аматорс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3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3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аматорс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3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аматорс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4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4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аматорс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4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4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аматорс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5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5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6.2018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1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6.2018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аматорс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7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7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аматорс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аматорс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аматорс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5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аматорс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8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8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аматорс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АЙТІ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-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0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5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25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7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аматорс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ТЕЛЕФОННА КОМПАНІЯ "ДЕЙТА-ЕКСПРЕС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1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1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8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0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4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0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9.20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аматорс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5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аматорс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0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аматорс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1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1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7.202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4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08.2021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08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кії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кії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кії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кії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кії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кії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кії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кії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кії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кії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кії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кії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кії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кії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кії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кії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8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8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кії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6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кії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8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8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кії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ТЕЛЕФОННА КОМПАНІЯ "ДЕЙТА-ЕКСПРЕС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7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7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8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0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4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0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9.20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кії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ТЕЛЕФОННА КОМПАНІЯ "ДЕЙТА-ЕКСПРЕС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8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8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3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06.200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47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06.200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9.20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кії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ПЕКТР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4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4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5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08.2014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782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8.2014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09.201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кії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ПЕКТР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5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57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5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08.2014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782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8.2014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09.201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кії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2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кії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кії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6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кії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4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7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кії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кії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кії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кії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ТЕЛЕФОННА КОМПАНІЯ "ДЕЙТА-ЕКСПРЕС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1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1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7.201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571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7.2010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9.20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кії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ТЕЛЕФОННА КОМПАНІЯ "ДЕЙТА-ЕКСПРЕС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4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4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8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0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4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0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9.20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кії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ПЕКТР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5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5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5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08.2014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782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8.2014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09.201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кії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9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07.202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1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7.2021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7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кії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2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2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7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4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4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8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87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8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5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1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10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6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6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2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2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3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3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4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4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5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5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77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78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8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8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8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9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9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96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9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99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 CYR" w:hAnsi="Times New Roman CYR"/>
                <w:sz w:val="18"/>
                <w:szCs w:val="18"/>
                <w:lang w:val="en-US"/>
              </w:rPr>
              <w:t>9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 CYR" w:hAnsi="Times New Roman CYR"/>
                <w:b/>
                <w:bCs/>
                <w:sz w:val="18"/>
                <w:szCs w:val="18"/>
                <w:lang w:val="en-US"/>
              </w:rPr>
              <w:t>37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 CYR" w:hAnsi="Times New Roman CYR"/>
                <w:b/>
                <w:bCs/>
                <w:sz w:val="18"/>
                <w:szCs w:val="18"/>
                <w:lang w:val="en-US"/>
              </w:rPr>
              <w:t>376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sz w:val="16"/>
                <w:szCs w:val="16"/>
                <w:lang w:val="en-US"/>
              </w:rPr>
            </w:pPr>
            <w:r>
              <w:rPr>
                <w:rFonts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8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1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8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9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9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94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9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96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9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97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98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1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3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ТЕЛЕФОННА КОМПАНІЯ "ДЕЙТА-ЕКСПРЕС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1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1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8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0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4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0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9.20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ТЕЛЕФОННА КОМПАНІЯ "ДЕЙТА-ЕКСПРЕС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2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2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8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0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4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0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9.20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ТЕЛЕФОННА КОМПАНІЯ "ДЕЙТА-ЕКСПРЕС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7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7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8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0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4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0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9.20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ВФ УКРАЇНА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0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8.2017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8.2017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07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891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8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АЙТІ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-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4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4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8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Р10103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7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6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6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7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7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7.202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4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08.2021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08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2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6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5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4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5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5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6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6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1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5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6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6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1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ТЕЛЕФОННА КОМПАНІЯ "ДЕЙТА-ЕКСПРЕС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7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7.201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571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7.2010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9.20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1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3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1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1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0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1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1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1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2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4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лайфселл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5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7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ТЕЛЕФОННА КОМПАНІЯ "ДЕЙТА-ЕКСПРЕС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8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8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8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0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4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0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9.20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86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8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ТЕЛЕФОННА КОМПАНІЯ "ДЕЙТА-ЕКСПРЕС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8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0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4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0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9.20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Телерадіокомпанія "Соніко-связь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5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54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7.2007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18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7.2007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1.20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55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55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Телерадіокомпанія "Соніко-связь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56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7.2007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18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7.2007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1.20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ТЕЛЕФОННА КОМПАНІЯ "ДЕЙТА-ЕКСПРЕС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6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8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0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4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0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9.20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0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1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1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2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2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1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3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6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7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7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6.2018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1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6.2018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8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1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5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5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8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Р10103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7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4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1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5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2.202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1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Новогродівка, м.Селидов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ЗВ'ЯЗОКСЕРВІС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0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0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Новогродівка, м.Селидов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ЗВ'ЯЗОКСЕРВІС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7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0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0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Новогродівка, м.Селидов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ЗВ'ЯЗОКСЕРВІС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7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0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0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Новогродівка, м.Селидов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ЗВ'ЯЗОКСЕРВІС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0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0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Новогродівка, м.Селидов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ЗВ'ЯЗОКСЕРВІС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4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0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0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.Селидове, смт.Цукурине, Курах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ЗВ'ЯЗОКСЕРВІС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0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0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.Селидове, смт.Цукурине, Курах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ЗВ'ЯЗОКСЕРВІС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0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0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.Селидове, смт.Цукурине, Курах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ЗВ'ЯЗОКСЕРВІС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6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8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0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0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елидов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елидов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елидов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0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елидов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8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елидов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елидов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ніжн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7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ніжн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7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7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ніжн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ніжн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4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ніжн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ніжн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ніжн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циз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циз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циз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7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циз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8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цизьк, м.Іловайс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6.2018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1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6.2018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циз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0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циз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4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циз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циз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циз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цизьк, м.Зугрес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ДТЕК СХІДЕНЕРГО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06.2016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871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06.2016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12.20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циз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крите акціонерне товариство "Харцизький трубний завод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4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06.2008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23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06.2008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11.20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циз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циз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циз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4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циз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6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циз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циз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циз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6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циз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циз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циз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6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7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циз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циз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6.2018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1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6.2018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циз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5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7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циз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0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циз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циз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6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циз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ТЕЛЕФОННА КОМПАНІЯ "ДЕЙТА-ЕКСПРЕС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8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0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4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0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9.20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циз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циз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циз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5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циз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7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7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0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рестівка (м.Кіровське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0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рестівка (м.Кіровське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0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рестівка (м.Кіровське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0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0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рестівка (м.Кіровське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0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0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рестівка (м.Кіровське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0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рестівка (м.Кіровське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0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рестівка (м.Кіровське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4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0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рестівка (м.Кіровське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0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рестівка (м.Кіровське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6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0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рестівка (м.Кіровське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5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0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рестівка (м.Кіровське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ТЕЛЕФОННА КОМПАНІЯ "ДЕЙТА-ЕКСПРЕС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7.200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49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7.200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9.20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истякове (м.Торез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6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истякове (м.Торез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6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истякове (м.Торез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7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истякове (м.Торез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8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истякове (м.Торез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5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истякове (м.Торез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истякове (м.Торез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истякове (м.Торез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истякове (м.Торез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0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истякове (м.Торез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истякове (м.Торез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08.2018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5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8.2018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нгушський (Першотравнев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ангушський (Першотравневий) район, смт.Мангуш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0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нгушський (Першотравнев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нгушський (Першотравнев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нгушський (Першотравнев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5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нгушський (Першотравнев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7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7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нгушський (Першотравнев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нгушський (Першотравнев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4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нгушський (Першотравнев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7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7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ангушський (Першотравневий) район, смт.Мангуш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нгушський (Першотравнев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нгушський (Першотравнев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5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нгушський (Першотравнев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нгушський (Першотравнев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нгушський (Першотравнев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нгушський (Першотравнев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нгушський (Першотравнев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6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нгушський (Першотравнев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ангушський (Першотравневий) район, смт.Ялт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5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нгушський (Першотравнев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нгушський (Першотравнев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5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нгушський (Першотравнев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8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8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нгушський (Першотравнев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6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р'ї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р'ї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р'ї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р'ї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р'ї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7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7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р'ї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р'ї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р'ї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р'ї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р'ї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4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р'ї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7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8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р'ї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р'ї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7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7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р'ї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р'ї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9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р'ї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4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р'ї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р'ї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р'ї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7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р'ї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р'ї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р'ї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р'ї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р'ї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р'ї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р'ї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р'ї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р'ї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ікольський (Володар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ікольський (Володар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ікольський (Володар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6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8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ікольський (Володар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ікольський (Володар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ікольський (Володар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7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7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азо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азо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лександр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лександр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лександр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лександр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лександр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лександр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5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лександр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лександр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5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лександр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6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лександр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лександр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4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лександр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лександр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лександр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окровський (Красноармійський) район, м.Покровськ (Гришине (Красноармійськ)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ТЕЛЕФОННА КОМПАНІЯ "ДЕЙТА-ЕКСПРЕС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7.201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571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7.2010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9.20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окровський (Красноармійський) район, м.Покровськ (Гришине (Красноармійськ)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ТЕЛЕФОННА КОМПАНІЯ "ДЕЙТА-ЕКСПРЕС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5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3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07.201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646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07.2011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9.20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окровський (Красноармійський) район, м.Покровськ (Гришине (Красноармійськ)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ТЕЛЕФОННА КОМПАНІЯ "ДЕЙТА-ЕКСПРЕС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3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3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8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0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4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0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9.20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окровський (Красноармійський) район, м.Покровськ (Гришине (Красноармійськ)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69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7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7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7.2018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3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7.2018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кровський (Красноармій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кровський (Красноармій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Державне підприємство "Красноармійськвугілля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1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4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8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06.2007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19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08.2007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окровський (Красноармійський) район, м.Покровськ (Гришине (Красноармійськ)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ДЗ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6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6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5.2018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5.2018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1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кровський (Красноармій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кровський (Красноармій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кровський (Красноармій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кровський (Красноармій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кровський (Красноармій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кровський (Красноармій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кровський (Красноармій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кровський (Красноармій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лов'я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лов'я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лов'я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лов'я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0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лов'я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лов'я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5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лов'я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лов'я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лов'я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9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лов'я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лов'я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лов'я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8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8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лов'я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0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лов'я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лов'я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лов'я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4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лов'я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9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лов'я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лов'я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лов'я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6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лов'я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лов'я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лов'я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лов'я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7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7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лов'янський район, м.Слов'янс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АЙТІ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-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1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1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Р101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7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6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лов'я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1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лов'я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2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лов'я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4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4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лов'я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5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5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лов'я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7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лов'янський район, м.Слов'янс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2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3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7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7.2018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3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7.2018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лов'янський район, м.Слов'янс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ТЕЛЕФОННА КОМПАНІЯ "ДЕЙТА-ЕКСПРЕС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1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1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8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0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4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0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9.20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лов'я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4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8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беш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бешівський район, смт.Старобешев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бешівський район, смт.Старобешев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беш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беш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беш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беш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беш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4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беш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6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беш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таробешівський район, м.Кальміуське (Комсомольське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беш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беш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беш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беш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беш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4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беш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беш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беш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беш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беш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5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беш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беш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беш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беш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беш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0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беш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беш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0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беш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беш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беш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беш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беш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беш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4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беш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беш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ахтар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ахтар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8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ахтар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9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ахтар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ахтар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ахтар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0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ахтарський район, м.Шахтарс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ахтарський район, м.Шахтарс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ахтар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ахтар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ахтар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8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8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ахтар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ахтар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ахтар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ахтар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ахтар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ахтар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ахтар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7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7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ахтар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ахтар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ахтар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ахтар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ахтар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ахтар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ахтар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7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7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синуват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7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синуват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5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синуват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5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8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синуват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синуват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4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синуват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5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синуват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7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7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синуват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синуват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синуват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4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синуват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синуват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0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синуват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синуват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8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синуват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синуват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синуват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синуват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синуват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4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синуват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4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8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синуват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синуват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синуват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синуват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5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синуват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синуват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0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синуват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0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синуватський район, м.Ясинуват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08.2018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5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8.2018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синуват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синуват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567" w:right="567" w:gutter="0" w:header="708" w:top="765" w:footer="708" w:bottom="765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right"/>
      <w:rPr>
        <w:lang w:val="uk-UA"/>
      </w:rPr>
    </w:pPr>
    <w:r>
      <w:rPr>
        <w:sz w:val="20"/>
        <w:szCs w:val="20"/>
        <w:lang w:val="uk-UA"/>
      </w:rPr>
      <w:t xml:space="preserve">стор.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PAGE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38</w:t>
    </w:r>
    <w:r>
      <w:rPr>
        <w:sz w:val="20"/>
        <w:szCs w:val="20"/>
        <w:lang w:val="en-US" w:eastAsia="en-US"/>
      </w:rPr>
      <w:fldChar w:fldCharType="end"/>
    </w:r>
    <w:r>
      <w:rPr>
        <w:sz w:val="20"/>
        <w:szCs w:val="20"/>
        <w:lang w:val="uk-UA"/>
      </w:rPr>
      <w:t xml:space="preserve"> з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NUMPAGES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38</w:t>
    </w:r>
    <w:r>
      <w:rPr>
        <w:sz w:val="20"/>
        <w:szCs w:val="20"/>
        <w:lang w:val="en-US" w:eastAsia="en-US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4886" w:leader="none"/>
      </w:tabs>
      <w:bidi w:val="0"/>
      <w:ind w:left="0" w:right="0" w:hanging="0"/>
      <w:rPr>
        <w:rFonts w:ascii="Times New Roman" w:hAnsi="Times New Roman"/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Нижний колонтитул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2"/>
      <w:szCs w:val="22"/>
      <w:lang w:val="uk-UA" w:eastAsia="uk-UA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Grid">
    <w:name w:val="Table Grid"/>
    <w:basedOn w:val="NormalTable"/>
    <w:qFormat/>
    <w:pPr>
      <w:pBdr/>
    </w:pPr>
    <w:rPr>
      <w:sz w:val="20"/>
      <w:szCs w:val="20"/>
      <w:lang w:val="uk-UA" w:eastAsia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74430</Words>
  <Characters>116623</Characters>
  <CharactersWithSpaces>42426</CharactersWithSpaces>
  <Company>LIS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16:24:00Z</dcterms:created>
  <dc:creator>Soroka</dc:creator>
  <dc:description/>
  <dc:language>en-US</dc:language>
  <cp:lastModifiedBy/>
  <dcterms:modified xsi:type="dcterms:W3CDTF">2025-05-03T13:03:00Z</dcterms:modified>
  <cp:revision>21</cp:revision>
  <dc:subject/>
  <dc:title>Таблиця розподілу номерного ресурсу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