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еографічні номери місцевих телефонних мереж фіксованого зв’язку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Примітка: 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*Згідно до частини другої пункту 8</w:t>
      </w:r>
      <w:r>
        <w:rPr>
          <w:rFonts w:cs="Times New Roman CYR" w:ascii="Times New Roman CYR" w:hAnsi="Times New Roman CYR"/>
          <w:bCs/>
          <w:sz w:val="20"/>
          <w:szCs w:val="20"/>
          <w:vertAlign w:val="superscript"/>
          <w:lang w:val="uk-UA"/>
        </w:rPr>
        <w:t>-1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 xml:space="preserve"> розділу ХІХ «Прикінцеві та перехідні положення» Закону України «Про електроні комунікації» установлено, що строк дії діючих дозволів на користування ресурсом нумерації автоматично продовжується на період дії воєнного стану в Україні, введеного Указом Президента України «Про введення воєнного стану в Україні» від 24 лютого 2022 року № 64/2022, затвердженим Законом України «Про затвердження Указу Президента України «Про введення воєнного стану в Україні»» від 24 лютого 2022 року № 2102-</w:t>
      </w:r>
      <w:r>
        <w:rPr>
          <w:rFonts w:cs="Times New Roman CYR" w:ascii="Times New Roman CYR" w:hAnsi="Times New Roman CYR"/>
          <w:bCs/>
          <w:sz w:val="20"/>
          <w:szCs w:val="20"/>
        </w:rPr>
        <w:t>IX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, та протягом шести місяців з дня його припинення чи скасування без дотримання вимог статті 77 цього Закону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tbl>
      <w:tblPr>
        <w:tblW w:w="521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Сумська область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 xml:space="preserve">Код зони - 54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59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"/>
        <w:gridCol w:w="1025"/>
        <w:gridCol w:w="1236"/>
        <w:gridCol w:w="354"/>
        <w:gridCol w:w="1590"/>
        <w:gridCol w:w="1590"/>
        <w:gridCol w:w="996"/>
        <w:gridCol w:w="594"/>
        <w:gridCol w:w="834"/>
        <w:gridCol w:w="8"/>
        <w:gridCol w:w="748"/>
        <w:gridCol w:w="664"/>
        <w:gridCol w:w="926"/>
        <w:gridCol w:w="480"/>
        <w:gridCol w:w="1110"/>
        <w:gridCol w:w="308"/>
        <w:gridCol w:w="1428"/>
        <w:gridCol w:w="1433"/>
        <w:gridCol w:w="11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Х1Х2</w:t>
            </w:r>
          </w:p>
        </w:tc>
        <w:tc>
          <w:tcPr>
            <w:tcW w:w="2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айон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селений пункт</w:t>
            </w:r>
          </w:p>
        </w:tc>
        <w:tc>
          <w:tcPr>
            <w:tcW w:w="45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Користувачі ресурсу нумерації</w:t>
            </w:r>
          </w:p>
        </w:tc>
        <w:tc>
          <w:tcPr>
            <w:tcW w:w="4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Ресурс нумерації (географічні номери)</w:t>
            </w:r>
          </w:p>
        </w:tc>
        <w:tc>
          <w:tcPr>
            <w:tcW w:w="4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озвіл </w:t>
            </w:r>
          </w:p>
        </w:tc>
      </w:tr>
      <w:tr>
        <w:trPr>
          <w:trHeight w:val="57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5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чаток діапазону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нець діапазону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Обсяг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(кількіст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ішенн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зволу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ата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ермін дії*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та початку користування правам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пільський район</w:t>
            </w:r>
          </w:p>
        </w:tc>
        <w:tc>
          <w:tcPr>
            <w:tcW w:w="4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699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піль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3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піль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7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піль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9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піль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піль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3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піль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5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піль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5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піль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7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піль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8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піль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4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піль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6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7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піль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піль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7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піль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піль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ур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ур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ур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ур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писарів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писарів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2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писарів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писарів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писарів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6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писарів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писарів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лухів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лухів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лухів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лухів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лухів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лухів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лухів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лухів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лухів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лухів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нотоп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нотоп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нотоп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нотоп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нотоп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нотоп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нотоп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нотопський район, м.Конотоп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1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3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18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нотоп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1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нотоп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8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нотопський район, м.Конотоп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4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1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3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18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нотоп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аснопіль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2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аснопіль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олевец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олевец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4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олевец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6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6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олевец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олевец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олевец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олевец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олевец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олевец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олевец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олевец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5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ебед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ебед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ебед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поводол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поводол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4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поводол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6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7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поводол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8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8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поводол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поводол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4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поводол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6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6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поводол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7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7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поводол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8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поводол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7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поводол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8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8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поводол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4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поводол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поводол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4024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8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7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1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3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3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3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1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3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8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ХНІЧНИЙ ЦЕНТР РАДІО СИСТЕМИ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5.201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5.2018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ЛС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6.202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6.2020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1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24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25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2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3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30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3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3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4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42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43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4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5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5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6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6423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24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66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66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ЛС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67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6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6.202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6.2020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ЛС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7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6.202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6.2020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2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УБЛІЧНЕ АКЦІОНЕРНЕ ТОВАРИСТВО "СУМИХІМПР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3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3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7.2021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1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4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УМСЬКІ ТЕЛЕКОМСИСТЕМИ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7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7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5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УМСЬКІ ТЕЛЕКОМСИСТЕМИ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1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7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7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5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3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4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41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7.2021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3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8.2021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8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5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8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1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3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18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4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5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7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8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5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УМСЬКІ ТЕЛЕКОМСИСТЕМИ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2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7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7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5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3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4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УМСЬКІ ТЕЛЕКОМСИСТЕМИ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5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5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7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7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5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УМСЬКІ ТЕЛЕКОМСИСТЕМИ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6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7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7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5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едригайлів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хтир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хтир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хтир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хтир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хтирський район, м..Охтирк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ЛС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6.202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1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6.2020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хтир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хтир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хтир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хтир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хтир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утивль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утивль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утивль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утивль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4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утивль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5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утивль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утивль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ме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ме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ме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ме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ме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ме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ме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ме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ме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6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ме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ередино-Буд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ростянец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ростянец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6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ростянец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ростянец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2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3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ростянец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ростянец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4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ростянец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1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ростянец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4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4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ростянец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7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7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ростянецький район, м.Тростянец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ростянецький район, м.Тростянец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1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3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18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ростянец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ростянец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ростянец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ростянец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6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6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ростянец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1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ростянец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ЛС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6.202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6.2020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остк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остк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2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2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остк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4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5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остк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остк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остк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4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5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остк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2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2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остк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4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5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остк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4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4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остк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остк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4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4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остк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2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2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остк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4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4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остк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остк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4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5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остк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остк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остк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остк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остк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остк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7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3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мпіль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мпіль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мпіль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мпіль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мпіль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567" w:gutter="0" w:header="708" w:top="765" w:footer="708" w:bottom="76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lang w:val="uk-UA"/>
      </w:rPr>
    </w:pPr>
    <w:r>
      <w:rPr>
        <w:sz w:val="20"/>
        <w:szCs w:val="20"/>
        <w:lang w:val="uk-UA"/>
      </w:rPr>
      <w:t xml:space="preserve">стор.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15</w:t>
    </w:r>
    <w:r>
      <w:rPr>
        <w:sz w:val="20"/>
        <w:szCs w:val="20"/>
        <w:lang w:val="en-US" w:eastAsia="en-US"/>
      </w:rPr>
      <w:fldChar w:fldCharType="end"/>
    </w:r>
    <w:r>
      <w:rPr>
        <w:sz w:val="20"/>
        <w:szCs w:val="20"/>
        <w:lang w:val="uk-UA"/>
      </w:rPr>
      <w:t xml:space="preserve"> з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NUMPAGES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15</w:t>
    </w:r>
    <w:r>
      <w:rPr>
        <w:sz w:val="20"/>
        <w:szCs w:val="20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4886" w:leader="none"/>
      </w:tabs>
      <w:bidi w:val="0"/>
      <w:ind w:left="0" w:right="0" w:hanging="0"/>
      <w:rPr>
        <w:rFonts w:ascii="Times New Roman" w:hAnsi="Times New Roman"/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2"/>
      <w:szCs w:val="22"/>
      <w:lang w:val="uk-UA" w:eastAsia="uk-UA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68</Words>
  <Characters>26118</Characters>
  <CharactersWithSpaces>9502</CharactersWithSpaces>
  <Company>LIS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6:33:00Z</dcterms:created>
  <dc:creator>Soroka</dc:creator>
  <dc:description/>
  <dc:language>en-US</dc:language>
  <cp:lastModifiedBy/>
  <dcterms:modified xsi:type="dcterms:W3CDTF">2025-05-03T13:24:00Z</dcterms:modified>
  <cp:revision>18</cp:revision>
  <dc:subject/>
  <dc:title>Таблиця розподілу номерного ресурс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