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Дніпропетров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56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5"/>
        <w:gridCol w:w="9"/>
        <w:gridCol w:w="1000"/>
        <w:gridCol w:w="1253"/>
        <w:gridCol w:w="48"/>
        <w:gridCol w:w="8"/>
        <w:gridCol w:w="295"/>
        <w:gridCol w:w="1604"/>
        <w:gridCol w:w="1604"/>
        <w:gridCol w:w="971"/>
        <w:gridCol w:w="130"/>
        <w:gridCol w:w="5"/>
        <w:gridCol w:w="498"/>
        <w:gridCol w:w="784"/>
        <w:gridCol w:w="157"/>
        <w:gridCol w:w="664"/>
        <w:gridCol w:w="597"/>
        <w:gridCol w:w="183"/>
        <w:gridCol w:w="824"/>
        <w:gridCol w:w="411"/>
        <w:gridCol w:w="210"/>
        <w:gridCol w:w="2"/>
        <w:gridCol w:w="981"/>
        <w:gridCol w:w="208"/>
        <w:gridCol w:w="232"/>
        <w:gridCol w:w="1202"/>
        <w:gridCol w:w="263"/>
        <w:gridCol w:w="1013"/>
        <w:gridCol w:w="290"/>
      </w:tblGrid>
      <w:tr>
        <w:trPr>
          <w:cantSplit w:val="true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</w:t>
            </w:r>
          </w:p>
        </w:tc>
        <w:tc>
          <w:tcPr>
            <w:tcW w:w="4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</w:tr>
      <w:tr>
        <w:trPr>
          <w:trHeight w:val="614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84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2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1153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115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ІНТЕРПАЙП НИЖНЬОДНІПРОВСЬКИЙ ТРУБОПРОКАТНИЙ ЗАВОД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8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ЧЕРМЕТАВТОМАТИК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4.201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18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2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ЧЕРМЕТАВТОМАТИК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4.201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8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ЧЕРМЕТАВТОМАТИК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4.201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5.2018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7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е підприємство "Трайфл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дьністю "ІНТРА.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17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.05.2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2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3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06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ЛЛСАП УКРАЇН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18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18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дьністю "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ІНТРА.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19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.05.2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2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3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06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АНВОІПЛЕНЕ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92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2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ЕСНА АТС-1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9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97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2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4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6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8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9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12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13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16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17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нерне товариство "Науково-виробниче 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приємство "Орб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9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нерне товариство "Науково-виробниче 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приємство "Орб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9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нерне товариство "Науково-виробниче 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приємство "Орб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0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нерне товариство "Науково-виробниче 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приємство "Орб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1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нерне товариство "Науково-виробниче 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приємство "Орб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22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22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36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36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4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4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ІНТЕРПАЙП НИЖНЬОДНІПРОВСЬКИЙ ТРУБОПРОКАТНИЙ ЗАВОД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38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ІНТЕРПАЙП НИЖНЬОДНІПРОВСЬКИЙ ТРУБОПРОКАТНИЙ ЗАВОД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8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-СЕРВІС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02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0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Дніпр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762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762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6.03.202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4.2025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4.2030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ніпр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3.20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5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5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5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54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5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5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9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9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96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97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97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98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0735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36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14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1494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150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1516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2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28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284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313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3141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390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6215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6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69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14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2207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44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6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8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9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 ЛІД-СЕРВІС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2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НЛІМІТЕД 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5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5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5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5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5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5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7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7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7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74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ЕНЕРДЖІ 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03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0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1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Промспецзв'язок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11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1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5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5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5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3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8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посто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посто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посто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посто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постолівський район, м.Апостолов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посто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дніп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дніп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дніп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дніп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дніп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дніп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дніп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дніп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ин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ин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льногір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льногір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льногір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льногір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еленодоль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м'янське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м'янське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5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52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56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57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9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9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9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96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2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2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Південний гірничо-збагачувальний комбіна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1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18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8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8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8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6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9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6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6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9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8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8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79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1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1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44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КРИВОРІЗЬКИЙ ЗАЛІЗОРУДНИЙ КОМБІНА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Промспецзв'язок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11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1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70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4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6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4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23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2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480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48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04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05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5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ганец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ганец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ганец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ганец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ганец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ганец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ганец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ганец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ікоп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шотравен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шотравен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шотравен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шотравен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шотравен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Покров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кр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кр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кр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ів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ів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гдалин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гдалин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гдалин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гдалин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гдалин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гдалин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ж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ж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ж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ж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ж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, Нікоп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2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, Нікоп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8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, .Нікоп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, Нікоп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, Нікоп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ІПТЕЛ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1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1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1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, Нікоп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, Нікоп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6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, м.Новомосков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, смт.Черкаськ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, м.Новомосков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, м.Новомосков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, м.Новомосков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, м.Новомосков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'ятихат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'ятихат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'ятихатський район, м.П'ятихат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'ятихат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'ятихат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'ятихат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'ятихат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'ятихат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уково-виробниче об`єднання "Павлоградський хімічний завод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3.201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18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.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54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2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2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3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3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инельниківський район, м.Синельников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инельн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инельн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инельн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инельн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инельн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инельн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, смт.Солон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фії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ківський район, смт.Томаків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ківський район, смт.Томаків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ківський район, смт.Томаків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ківський район, смт.Томаків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7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, смт.Царичан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иро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Юр'ї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Юр'ї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Юр'ї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40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40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  <Pages>99</Pages>
  <Words>40163</Words>
  <Characters>62931</Characters>
  <CharactersWithSpaces>22893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3:00Z</dcterms:created>
  <dc:creator>Soroka</dc:creator>
  <dc:description/>
  <dc:language>en-US</dc:language>
  <cp:lastModifiedBy/>
  <dcterms:modified xsi:type="dcterms:W3CDTF">2025-05-03T13:02:00Z</dcterms:modified>
  <cp:revision>31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